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center"/>
        <w:rPr>
          <w:rFonts w:ascii="Arial" w:hAnsi="Arial" w:cs="Arial"/>
          <w:b/>
          <w:b/>
          <w:sz w:val="26"/>
          <w:szCs w:val="26"/>
        </w:rPr>
      </w:pPr>
      <w:r>
        <w:rPr>
          <w:rFonts w:cs="Arial" w:ascii="Arial" w:hAnsi="Arial"/>
          <w:b/>
          <w:sz w:val="26"/>
          <w:szCs w:val="26"/>
        </w:rPr>
        <w:t>ANEXO VII</w:t>
      </w:r>
    </w:p>
    <w:p>
      <w:pPr>
        <w:pStyle w:val="Normal"/>
        <w:spacing w:lineRule="auto" w:line="264" w:before="120" w:after="200"/>
        <w:jc w:val="center"/>
        <w:rPr>
          <w:rFonts w:ascii="Arial" w:hAnsi="Arial" w:cs="Arial"/>
          <w:b/>
          <w:b/>
          <w:sz w:val="26"/>
          <w:szCs w:val="26"/>
        </w:rPr>
      </w:pPr>
      <w:r>
        <w:rPr>
          <w:rFonts w:cs="Arial" w:ascii="Arial" w:hAnsi="Arial"/>
          <w:b/>
          <w:sz w:val="26"/>
          <w:szCs w:val="26"/>
        </w:rPr>
        <w:t xml:space="preserve">Tabla de equivalencias entre el Capítulo XIX de la CIE-10 y la Clasificación de la Ubicación Anatómica de la Lesión de la OIT [2] </w:t>
      </w:r>
    </w:p>
    <w:p>
      <w:pPr>
        <w:pStyle w:val="Normal"/>
        <w:rPr>
          <w:rFonts w:ascii="Arial" w:hAnsi="Arial" w:cs="Arial"/>
          <w:b/>
          <w:b/>
          <w:sz w:val="26"/>
          <w:szCs w:val="26"/>
        </w:rPr>
      </w:pPr>
      <w:r>
        <w:rPr>
          <w:rFonts w:cs="Arial" w:ascii="Arial" w:hAnsi="Arial"/>
          <w:b/>
          <w:sz w:val="26"/>
          <w:szCs w:val="26"/>
        </w:rPr>
      </w:r>
    </w:p>
    <w:p>
      <w:pPr>
        <w:pStyle w:val="Normal"/>
        <w:jc w:val="both"/>
        <w:rPr>
          <w:rFonts w:ascii="Arial Narrow" w:hAnsi="Arial Narrow" w:cs="Arial"/>
          <w:szCs w:val="24"/>
        </w:rPr>
      </w:pPr>
      <w:r>
        <w:rPr>
          <w:rFonts w:cs="Arial" w:ascii="Arial Narrow" w:hAnsi="Arial Narrow"/>
          <w:szCs w:val="24"/>
        </w:rPr>
        <w:t>Esta tabla permitirá reducir tareas de codificación en el sistema SISESAT, deduciendo el código de ubicación anatómica desde el código CIE-10 de naturaleza de las lesiones e intoxicaciones.</w:t>
      </w:r>
    </w:p>
    <w:p>
      <w:pPr>
        <w:pStyle w:val="Normal"/>
        <w:jc w:val="both"/>
        <w:rPr>
          <w:rFonts w:ascii="Arial Narrow" w:hAnsi="Arial Narrow" w:cs="Arial"/>
          <w:szCs w:val="24"/>
        </w:rPr>
      </w:pPr>
      <w:r>
        <w:rPr>
          <w:rFonts w:cs="Arial" w:ascii="Arial Narrow" w:hAnsi="Arial Narrow"/>
          <w:szCs w:val="24"/>
        </w:rPr>
        <w:t>En efecto, el Capítulo XIX de la CIE-10 expandido que aquí se incluye cuenta con 1.987 inclusiones (1.276 subcategorías de la CIE-10). De aquéllas, sólo 132, el 6,6 por ciento, no dan lugar a la deducción parcial del código OIT de ubicación anatómica de la lesión, porque se traducen a más de una opción.</w:t>
      </w:r>
    </w:p>
    <w:p>
      <w:pPr>
        <w:pStyle w:val="Normal"/>
        <w:jc w:val="both"/>
        <w:rPr>
          <w:rFonts w:ascii="Arial Narrow" w:hAnsi="Arial Narrow" w:cs="Arial"/>
          <w:szCs w:val="24"/>
        </w:rPr>
      </w:pPr>
      <w:r>
        <w:rPr>
          <w:rFonts w:cs="Arial" w:ascii="Arial Narrow" w:hAnsi="Arial Narrow"/>
          <w:szCs w:val="24"/>
        </w:rPr>
        <w:t>De cualquier modo la deducción es parcial, porque el código CIE-10 no incluye la lateralidad de la lesión. De aquí que el proceso de codificación de la naturaleza de la lesión deba incluir los siguientes pasos:</w:t>
      </w:r>
    </w:p>
    <w:p>
      <w:pPr>
        <w:pStyle w:val="Normal"/>
        <w:jc w:val="both"/>
        <w:rPr>
          <w:rFonts w:ascii="Arial Narrow" w:hAnsi="Arial Narrow" w:cs="Arial"/>
          <w:szCs w:val="24"/>
        </w:rPr>
      </w:pPr>
      <w:r>
        <w:rPr>
          <w:rFonts w:cs="Arial" w:ascii="Arial Narrow" w:hAnsi="Arial Narrow"/>
          <w:szCs w:val="24"/>
        </w:rPr>
        <w:t>Codificación de la naturaleza de la lesión según CIE-10, ciñéndose a las definiciones y a las reglas de la propia CIE-10.</w:t>
      </w:r>
    </w:p>
    <w:p>
      <w:pPr>
        <w:pStyle w:val="Normal"/>
        <w:jc w:val="both"/>
        <w:rPr>
          <w:rFonts w:ascii="Arial Narrow" w:hAnsi="Arial Narrow" w:cs="Arial"/>
          <w:szCs w:val="24"/>
        </w:rPr>
      </w:pPr>
      <w:r>
        <w:rPr>
          <w:rFonts w:cs="Arial" w:ascii="Arial Narrow" w:hAnsi="Arial Narrow"/>
          <w:szCs w:val="24"/>
        </w:rPr>
        <w:t>Verificación de la aparición del código de dos caracteres en el campo de ubicación de la lesión. Si está ya asignado, proceder a definir el código de lateralidad (de 0 a 3) en el campo adyacente, según lo instruido por la propia clasificación OIT.</w:t>
      </w:r>
    </w:p>
    <w:p>
      <w:pPr>
        <w:pStyle w:val="Normal"/>
        <w:spacing w:before="0" w:after="120"/>
        <w:ind w:left="142" w:hanging="0"/>
        <w:jc w:val="both"/>
        <w:rPr>
          <w:rFonts w:ascii="Arial Narrow" w:hAnsi="Arial Narrow" w:cs="Arial"/>
          <w:szCs w:val="24"/>
        </w:rPr>
      </w:pPr>
      <w:r>
        <w:rPr>
          <w:rFonts w:cs="Arial" w:ascii="Arial Narrow" w:hAnsi="Arial Narrow"/>
          <w:szCs w:val="24"/>
        </w:rPr>
        <w:t>0…lateralidad no especificada</w:t>
      </w:r>
    </w:p>
    <w:p>
      <w:pPr>
        <w:pStyle w:val="Normal"/>
        <w:spacing w:before="0" w:after="120"/>
        <w:ind w:left="142" w:hanging="0"/>
        <w:jc w:val="both"/>
        <w:rPr>
          <w:rFonts w:ascii="Arial Narrow" w:hAnsi="Arial Narrow" w:cs="Arial"/>
          <w:szCs w:val="24"/>
        </w:rPr>
      </w:pPr>
      <w:r>
        <w:rPr>
          <w:rFonts w:cs="Arial" w:ascii="Arial Narrow" w:hAnsi="Arial Narrow"/>
          <w:szCs w:val="24"/>
        </w:rPr>
        <w:t>1…lado derecho u órgano del lado derecho</w:t>
      </w:r>
    </w:p>
    <w:p>
      <w:pPr>
        <w:pStyle w:val="Normal"/>
        <w:spacing w:before="0" w:after="120"/>
        <w:ind w:left="142" w:hanging="0"/>
        <w:jc w:val="both"/>
        <w:rPr>
          <w:rFonts w:ascii="Arial Narrow" w:hAnsi="Arial Narrow" w:cs="Arial"/>
          <w:szCs w:val="24"/>
        </w:rPr>
      </w:pPr>
      <w:r>
        <w:rPr>
          <w:rFonts w:cs="Arial" w:ascii="Arial Narrow" w:hAnsi="Arial Narrow"/>
          <w:szCs w:val="24"/>
        </w:rPr>
        <w:t>2…lado izquierdo u órgano del lado izquierdo</w:t>
      </w:r>
    </w:p>
    <w:p>
      <w:pPr>
        <w:pStyle w:val="Normal"/>
        <w:spacing w:before="0" w:after="120"/>
        <w:ind w:left="142" w:hanging="0"/>
        <w:jc w:val="both"/>
        <w:rPr>
          <w:rFonts w:ascii="Arial Narrow" w:hAnsi="Arial Narrow" w:cs="Arial"/>
          <w:szCs w:val="24"/>
        </w:rPr>
      </w:pPr>
      <w:r>
        <w:rPr>
          <w:rFonts w:cs="Arial" w:ascii="Arial Narrow" w:hAnsi="Arial Narrow"/>
          <w:szCs w:val="24"/>
        </w:rPr>
        <w:t>3…ambos lados u órganos de ambos lados (bilateral)</w:t>
      </w:r>
    </w:p>
    <w:p>
      <w:pPr>
        <w:pStyle w:val="Normal"/>
        <w:spacing w:before="0" w:after="0"/>
        <w:jc w:val="both"/>
        <w:rPr>
          <w:rFonts w:ascii="Arial Narrow" w:hAnsi="Arial Narrow" w:cs="Arial"/>
          <w:szCs w:val="24"/>
        </w:rPr>
      </w:pPr>
      <w:r>
        <w:rPr>
          <w:rFonts w:cs="Arial" w:ascii="Arial Narrow" w:hAnsi="Arial Narrow"/>
          <w:szCs w:val="24"/>
        </w:rPr>
        <w:t>Si no está asignado (por ser uno de los que no se pueden definir desde CIE-10), inscribir el código de dos caracteres y el de lateralidad.</w:t>
      </w:r>
    </w:p>
    <w:p>
      <w:pPr>
        <w:pStyle w:val="Normal"/>
        <w:spacing w:before="0" w:after="0"/>
        <w:jc w:val="both"/>
        <w:rPr>
          <w:rFonts w:ascii="Arial Narrow" w:hAnsi="Arial Narrow" w:cs="Arial"/>
          <w:szCs w:val="24"/>
        </w:rPr>
      </w:pPr>
      <w:r>
        <w:rPr>
          <w:rFonts w:cs="Arial" w:ascii="Arial Narrow" w:hAnsi="Arial Narrow"/>
          <w:szCs w:val="24"/>
        </w:rPr>
      </w:r>
    </w:p>
    <w:p>
      <w:pPr>
        <w:pStyle w:val="Normal"/>
        <w:spacing w:before="0" w:after="0"/>
        <w:jc w:val="both"/>
        <w:rPr>
          <w:rFonts w:ascii="Arial Narrow" w:hAnsi="Arial Narrow" w:cs="Arial"/>
          <w:szCs w:val="24"/>
        </w:rPr>
      </w:pPr>
      <w:r>
        <w:rPr>
          <w:rFonts w:cs="Arial" w:ascii="Arial Narrow" w:hAnsi="Arial Narrow"/>
          <w:szCs w:val="24"/>
        </w:rPr>
        <w:t>Cabe señalar que en algunos casos el código del campo de lateralidad vendrá señalado, lo que ocurre en los casos en que no corresponde señalar el lado derecho o izquierdo afectado (afecciones generalizadas y lesiones de sitios múltiples no especificadas). Obviamente en esos casos no será necesario que el/la codificador/a lo ingrese.</w:t>
      </w:r>
    </w:p>
    <w:p>
      <w:pPr>
        <w:pStyle w:val="Normal"/>
        <w:rPr>
          <w:rFonts w:ascii="Arial" w:hAnsi="Arial" w:cs="Arial"/>
          <w:b/>
          <w:b/>
          <w:szCs w:val="24"/>
        </w:rPr>
      </w:pPr>
      <w:r>
        <w:rPr>
          <w:rFonts w:cs="Arial" w:ascii="Arial" w:hAnsi="Arial"/>
          <w:b/>
          <w:szCs w:val="24"/>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NEXO VII</w:t>
      </w:r>
    </w:p>
    <w:p>
      <w:pPr>
        <w:pStyle w:val="Normal"/>
        <w:rPr>
          <w:rFonts w:ascii="Arial" w:hAnsi="Arial" w:cs="Arial"/>
          <w:b/>
          <w:b/>
          <w:lang w:val="es-MX"/>
        </w:rPr>
      </w:pPr>
      <w:r>
        <w:rPr>
          <w:rFonts w:cs="Arial" w:ascii="Arial" w:hAnsi="Arial"/>
          <w:b/>
          <w:lang w:val="es-MX"/>
        </w:rPr>
        <w:t>Lista detallada de términos incluidos en la lista tabular, comparada con la clasificación de OIT de ubicación anatómica de la lesión (se remplaza el carácter de lateralidad por X). Observe que existen códigos de la CIE10 de cuatro y de cinco caracteres (en azul, códigos de 5 caracteres, en verde, códigos de secuelas).</w:t>
      </w:r>
    </w:p>
    <w:p>
      <w:pPr>
        <w:pStyle w:val="Normal"/>
        <w:rPr>
          <w:rFonts w:ascii="Arial" w:hAnsi="Arial" w:cs="Arial"/>
          <w:b/>
          <w:b/>
          <w:lang w:val="es-MX"/>
        </w:rPr>
      </w:pPr>
      <w:r>
        <w:rPr>
          <w:rFonts w:cs="Arial" w:ascii="Arial" w:hAnsi="Arial"/>
          <w:b/>
          <w:lang w:val="es-MX"/>
        </w:rPr>
      </w:r>
    </w:p>
    <w:tbl>
      <w:tblPr>
        <w:tblW w:w="13222" w:type="dxa"/>
        <w:jc w:val="left"/>
        <w:tblInd w:w="-113" w:type="dxa"/>
        <w:tblLayout w:type="fixed"/>
        <w:tblCellMar>
          <w:top w:w="0" w:type="dxa"/>
          <w:left w:w="108" w:type="dxa"/>
          <w:bottom w:w="0" w:type="dxa"/>
          <w:right w:w="108" w:type="dxa"/>
        </w:tblCellMar>
      </w:tblPr>
      <w:tblGrid>
        <w:gridCol w:w="835"/>
        <w:gridCol w:w="6032"/>
        <w:gridCol w:w="45"/>
        <w:gridCol w:w="322"/>
        <w:gridCol w:w="2655"/>
        <w:gridCol w:w="106"/>
        <w:gridCol w:w="886"/>
        <w:gridCol w:w="1134"/>
        <w:gridCol w:w="195"/>
        <w:gridCol w:w="1012"/>
      </w:tblGrid>
      <w:tr>
        <w:trPr>
          <w:trHeight w:val="360" w:hRule="atLeast"/>
        </w:trPr>
        <w:tc>
          <w:tcPr>
            <w:tcW w:w="10881" w:type="dxa"/>
            <w:gridSpan w:val="7"/>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sz w:val="28"/>
              </w:rPr>
              <w:t>Cabeza y cara</w:t>
            </w:r>
          </w:p>
        </w:tc>
        <w:tc>
          <w:tcPr>
            <w:tcW w:w="234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rPr>
              <w:t>Campos en el sistema</w:t>
            </w:r>
          </w:p>
        </w:tc>
      </w:tr>
      <w:tr>
        <w:trPr>
          <w:trHeight w:val="675"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sz w:val="20"/>
              </w:rPr>
              <w:t>Código</w:t>
            </w:r>
          </w:p>
        </w:tc>
        <w:tc>
          <w:tcPr>
            <w:tcW w:w="6032"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rPr>
              <w:t>Descriptor o glosa</w:t>
            </w:r>
          </w:p>
        </w:tc>
        <w:tc>
          <w:tcPr>
            <w:tcW w:w="3128" w:type="dxa"/>
            <w:gridSpan w:val="4"/>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rPr>
              <w:t>Localización anatómica</w:t>
            </w:r>
          </w:p>
        </w:tc>
        <w:tc>
          <w:tcPr>
            <w:tcW w:w="886"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jc w:val="center"/>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rPr>
              <w:t>CAMPO 1 SISTEMA</w:t>
            </w:r>
          </w:p>
        </w:tc>
        <w:tc>
          <w:tcPr>
            <w:tcW w:w="1207"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rPr>
              <w:t>CAMPO 2 SISTEMA</w:t>
            </w:r>
          </w:p>
        </w:tc>
      </w:tr>
      <w:tr>
        <w:trPr>
          <w:trHeight w:val="284"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CUERO CABELLU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o cabellu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284"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LOS PARPADOS Y DE LA REGION PERI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párpados/región periocular/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284"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JO NEGR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41"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L PARPADO Y DE LA REGION PERI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284"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3</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LA NARIZ</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284"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OI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LABIO Y DE LA CAVIDAD BUC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labio/cavidad buc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OTRAS PART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0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LA CABEZA,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CUERO CABELLU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ro cabellu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PARPADO Y DE LA REGION PERI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PARPADO Y DEL AREA PERIOCULAR CON O SIN COMPROMISO DE CONDUCTOS LAGRIMAL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NARIZ</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3</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OI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MEJILLA Y DE LA REGION TEMPOROMANDIB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jilla/región temporomandibu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LABIO Y DE LA CAVIDAD BUC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bio/cavidad buc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1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CABEZA,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BOVEDA DEL CRANE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ráne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BOVEDA DEL CRANE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ráne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FRON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fron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FRON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fron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PARIE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parie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PARIE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parie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BASE DEL CRANE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base del cráne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BASE DEL CRANE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base del cráne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SFENOID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SFENOID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FOSA ANT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anterior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FOSA ANT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anterior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FOSA MEDI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media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FOSA MEDI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media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FOSA POST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posterior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FOSA POST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osa posterior del esfenoid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TEMPOR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tempor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TEMPOR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 tempor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OCCIPUCI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ccipucio/hueso occipi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OCCIPUCI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ccipucio/hueso occipi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SENO ETMOID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eno etmoid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SENO ETMOID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eno etmoid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SENO FRON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eno fron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SENO FRONT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eno front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TECHO ORBITARI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echo orbitari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1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TECHO ORBITARI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echo orbitari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2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OS HUESOS DE LA NARIZ</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s propios de la 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2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OS HUESOS DE LA NARIZ</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uesos propios de la 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SUELO DE LA ORBIT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órbita (pis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3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SUELO DE LA ORBIT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órbita (pis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MALAR Y DEL HUESO MAXILAR SUP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lar/maxilar sup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MALAR Y DEL HUESO MAXILAR SUP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lar/maxilar sup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IGOMA (APÓFISIS CIGOMÁTICA DEL HUESO TEMPOR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igoma (apófisi cigomática del hueso tempor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IGOMA (APÓFISIS CIGOMÁTICA DEL HUESO TEMPOR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igoma (apófisi cigomática del hueso tempor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MAXILAR SUP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 sup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4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MAXILAR SUP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 sup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DE LOS DIENT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dient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ENTE ROT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dient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6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MAXILAR INF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 inf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6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MAXILAR INFERIO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 inferio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6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MANDIBULA (HUES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ndíbul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6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MANDIBULA (HUES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ndíbul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7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MULTIPLES CERRADAS QUE COMPROMETEN EL CRANEO Y LOS HUESOS DE LA CAR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últiples de 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7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EXPUESTAS) MULTIPLES QUE COMPROMETEN EL CRANEO Y LOS HUESOS DE LA CAR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últiples de 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OS HUESOS DEL CRANEO Y DE LA CAR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OS HUESOS DEL CRANEO Y DE LA CAR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LVEOL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lvéolo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LVEOL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lvéolo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RBITA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órbit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RBITA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órbit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PALAD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palad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8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PALAD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palad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9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RANEO Y DE LOS HUESOS DE LA CARA,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29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RANEO Y DE LOS HUESOS DE LA CARA,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ráneo y 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MAXI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MANDIBUL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ndíbul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MAXILAR (CARTILAGO) (MENISC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TEMPOROMAXILAR (ARTICULACION)</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rticulación temporomaxi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CARTILAGO SEPTAL DE LA NARIZ</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rtílago septal 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2</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 DE DIENTE</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dient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3</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 DE OTRAS PARTES Y DE LAS NO ESPECIFICADA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4</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S Y TORCEDURAS DEL MAXI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axi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4</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TEMPOROMAXILAR (ARTICULACION) (LIGAMENT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rticulación temporomaxi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35</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S Y TORCEDURAS DE ARTICULACIONES Y LIGAMENTOS DE OTRAS PARTES Y  DE LAS NO ESPECIFICADA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OPTICO (II PAR) Y DE LAS VIAS OPTICA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vías óptica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LA CORTEZA VISU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rteza visu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QUIASMA OPTIC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quiasma óptic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SEGUND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óptic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MOTOR OCULAR COMUN (II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motor ocular común</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TERCER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motor ocular común</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2</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PATETICO (IV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patétic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2</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CUART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patétic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3</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TRIGEMINO (V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trigémin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3</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QUINT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trigémin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4</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MOTOR OCULAR EXTERNO (V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motor ocular extern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4</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SEXT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motor ocular extern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5</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FACIAL (VI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faci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5</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SEPTIM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faci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6</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ACUSTICO (VII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acústico (auditiv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6</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AUDITIV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acústico (auditiv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6</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OCTAV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acústico (auditiv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7</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NERVIO ESPINAL (X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espin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7</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UNDECIMO PAR 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espinal</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CRANEAL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nervios craneal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GLOSOFARINGEO [NOVENO PAR CRANEAL] [IX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glosofarínge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HIPOGLOSO [DUODECIMO PAR CRANEAL] [XI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hipoglos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NEUMOGASTRICO [DECIMO PAR CRANEAL] [X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neumogástrico (vag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OLFATORIO [PRIMER PAR CRANEAL] [I P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 olfatori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4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CRANEALES,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ervios craneales no especificado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CONJUNTIVA Y ABRASION CORNEAL SIN MENCION DE CUERPO EXTRAÑ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juntiva/córne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L GLOBO OCULAR Y DEL TEJIDO ORBITARI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globo ocular/tejido orbitari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05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IFEMA TRAUMATIC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globo ocular/cámara anterior del 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 Y RUPTURA OCULAR CON PROLAPSO O PERDIDA DEL TEJIDO INTRA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3</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OCULAR SIN PROLAPSO O PERDIDA DEL TEJIDO INTRA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3</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DE OJO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PENETRANTE DE LA ORBITA CON O SIN CUERPO EXTRAÑ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órbita/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PENETRANTE DEL GLOBO OCULAR CON CUERPO EXTRAÑ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globo ocu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6</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PENETRANTE DE GLOBO OCULAR SIN CUERPO EXTRAÑ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globo ocular</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6</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TRACION OCULAR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VULSION DE OJ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ENUCLEACION TRAUMATICA DEL OJ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OJO Y DE LA ORBIT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órbit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NDUCTO LAGRIM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ducto lagrimal/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OJO Y DE LA ORBITA,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órbit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5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OJO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0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CUSIÓN CEREBR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0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CUSIÓN CEREBR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0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MOCION CEREBR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0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MOCION CEREBR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1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DEMA CEREBRAL TRAUMÁTICO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1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DEMA CEREBRAL TRAUMÁTICO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CEREBRAL DIFUSO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CEREBRAL DIFUSO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MPRESION TRAUMATICA DEL CEREBRO SAI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MPRESION TRAUMATICA DEL CEREBRO SAI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L CEREBRO SAI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L CEREBRO SAI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DEL CEREBRO SAI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2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DEL CEREBRO SAI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CEREBRAL FOC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CEREBRAL FOC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CEREBRAL FOC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CEREBRAL FOC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CEREBRAL FOC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ACERACION CEREBRAL FOC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INTRACEREBRAL FOCAL TRAUMA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3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INTRACEREBRAL FOCAL TRAUMA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EPIDURAL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4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EPIDURAL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4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EXTRADURAL (TRAUMA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4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EXTRADURAL (TRAUMA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5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SUBDURAL TRAUMÁ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5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SUBDURAL TRAUMÁ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6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SUBARACNOIDEA TRAUMÁ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6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SUBARACNOIDEA TRAUMÁ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eninge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7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INTRACRANEAL CON COMA PROLONGADO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7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INTRACRANEAL CON COMA PROLONGADO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TRAUMATISMOS INTRACRANEALES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TRAUMATISMOS INTRACRANEALES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CEREBELOSA TRAUMA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CEREBELOSA TRAUMA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INTRACRANEAL SAI TRAUMATICA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8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MORRAGIA INTRACRANEAL SAI TRAUMATICA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9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INTRACRANEAL, NO ESPECIFICADO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9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INTRACRANEAL, NO ESPECIFICADO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9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ENCEFALICO SAI SI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69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ENCEFALICO SAI CON HERIDA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erebro/encéfa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7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POR APLASTAMIENTO DE LA CAR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78</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POR APLASTAMIENTO DE OTRAS PART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7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POR APLASTAMIENTO DE LA CABEZA,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8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VULSION DEL CUERO CABELLU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ro cabellu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8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MPUTACION TRAUMATICA DE LA OREJ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rej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88</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MPUTACION TRAUMATICA DE OTRAS PART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8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AMPUTACION TRAUMATICA DE PARTE NO ESPECIFICADA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LOS VASOS SANGUINEOS DE LA CABEZA, NO CLASIFICADO EN OTRA PARTE</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asos sanguíneos 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1</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TENDON Y MUSCULO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endón/músculos 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2</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RUPTURA TRAUMATICA DEL TIMPANO DEL OI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ímpano/oí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7</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S MULTIPLE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7</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S CLASIFICABLES EN MAS DE UNA DE LAS CATEGORIAS S00-S092</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múltiples cabeza y cara, incluyendo órganos</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8</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TRAUMATISMOS DE LA CABEZA, ESPECIFICAD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LA CABEZA,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 no especifica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LA CARA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ra</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 LA NARIZ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099</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OIDO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0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S SUPERFICIALES 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 xml:space="preserve">1.1.X ó 2.8.X </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DE SITIOS CLASIFICABLES EN S00- Y S10-</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SITIOS CLASIFICABLES EN S01- Y S11-</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DE SITIOS CLASIFICABLES EN S02- Y S12-</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DE SITIOS CLASIFICABLES EN S03- Y S13-</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QUE AFECTAN LA CABEZA CON 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SITIOS CLASIFICABLES EN S07- Y S17-</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6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DEL ENCEFALO Y DE NERVIOS CRANEALES CON TRAUMATISMO DE NERVIOS Y MEDULA ESPINAL A NIVEL D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6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CLASIFICABLES EN S04- Y S06- CON TRAUMATISMOS CLASIFICABLES EN S14-</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5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CORNE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5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SACO CONJUNTIV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5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OTRAS Y EN MULTIPLES PARTES DE LA PARTE EXTERNA DEL OJ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5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PUNTO LAGRIM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5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PARTE EXTERNA DEL OJO, SITI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6X</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OI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6X</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CONDUCTO AUDITIV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SENO PARANAS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ORIFICIO NAS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NARIZ SAI</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BOC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boc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L CUERO CABELLUDO [CUALQUIER PARTE], GRAD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o cabellud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 LOS LABIOS (GRAD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labios</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 LA NARIZ (TABIQUE) (GRAD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L OIDO [CUALQUIER PARTE]</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L OJO CON OTRAS PARTES DE LA CARA, CABEZA Y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ra y 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Y CORROSION DE LA SIEN (REGION)</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sien</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BEZA Y DEL CUELLO, GRAD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BEZA Y DEL CUELLO, DE PRIMER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BEZA Y DEL CUELLO, DE SEGUNDO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3</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BEZA Y DEL CUELLO, DE TERCER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BEZA Y DEL CUELLO, GRADO NO ESPECIFIC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BEZA Y DEL  CUELLO, DE PRIMER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6</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BEZA Y DEL CUELLO, DE SEGUNDO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0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BEZA Y DEL CUELLO, DE TERCER GRAD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cuell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 ó 2.8.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PARPADO Y AREA PERI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ORNEA Y SACO CONJUNTIV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CON RUPTURA Y DESTRUCCION RESULTANTES DEL GLOBO 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3</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OTRAS PARTES DEL OJO Y SUS ANEX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OJO Y ANEXOS,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PARPADO Y AREA PERI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6</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ORNEA Y SACO CONJUNTIV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7</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CON RUPTURA Y DESTRUCCION RESULTANTES DEL GLOBO OCULAR</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OTRAS PARTES DEL OJO Y SUS ANEXO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6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OJO Y SUS ANEXOS, PARTE NO ESPECIFICAD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8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BOCA Y DE LA FARINGE</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boc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3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5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NO ESPECIFICADO DE LA CABEZA Y D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700</w:t>
            </w:r>
          </w:p>
        </w:tc>
        <w:tc>
          <w:tcPr>
            <w:tcW w:w="6032"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BAROTRAUMA OTITIC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1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EROOTITIS MEDI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íd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AROTRAUMA SINUS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EROSINUSITI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ariz</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1</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HERIDA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2</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FRACTURA DEL CRANEO Y DE HUESOS FACIAL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ráneo//car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3</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NERVIOS CRANEALES</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craneales</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4</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L OJO Y DE LA ORBIT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ojo/órbit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5</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INTRACRANEAL</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ráneo</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8</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OTROS TRAUMATISMOS ESPECIFICADOS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09</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NO ESPECIFICADO DE LA CABEZA</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50</w:t>
            </w:r>
          </w:p>
        </w:tc>
        <w:tc>
          <w:tcPr>
            <w:tcW w:w="603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QUEMADURA, CORROSION Y CONGELAMIENTO DE LA CABEZA Y DEL CUELLO</w:t>
            </w:r>
          </w:p>
        </w:tc>
        <w:tc>
          <w:tcPr>
            <w:tcW w:w="3128"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rPr/>
            </w:pPr>
            <w:r>
              <w:rPr/>
              <w:t>cabeza</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6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705"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pacing w:before="0" w:after="200"/>
              <w:rPr>
                <w:b/>
                <w:b/>
                <w:bCs/>
              </w:rPr>
            </w:pPr>
            <w:r>
              <w:rPr>
                <w:b/>
                <w:bCs/>
              </w:rPr>
              <w:t>Términos totales de la lista tabular de la CIE-10, Capítulo XIX, comparados con Clasificación OIT de Localización de la Lesión (se remplaza el carácter de lateralidad por X) (en azul, códigos de 5 caracteres, en verde, códigos de secuelas)</w:t>
            </w:r>
          </w:p>
        </w:tc>
      </w:tr>
      <w:tr>
        <w:trPr>
          <w:trHeight w:val="360" w:hRule="atLeast"/>
        </w:trPr>
        <w:tc>
          <w:tcPr>
            <w:tcW w:w="10881" w:type="dxa"/>
            <w:gridSpan w:val="7"/>
            <w:tcBorders>
              <w:top w:val="single" w:sz="4" w:space="0" w:color="BFBFBF"/>
              <w:left w:val="single" w:sz="4" w:space="0" w:color="BFBFBF"/>
              <w:bottom w:val="single" w:sz="4" w:space="0" w:color="BFBFBF"/>
              <w:right w:val="single" w:sz="4" w:space="0" w:color="BFBFBF"/>
            </w:tcBorders>
          </w:tcPr>
          <w:p>
            <w:pPr>
              <w:pStyle w:val="Normal"/>
              <w:spacing w:before="0" w:after="200"/>
              <w:rPr>
                <w:b/>
                <w:b/>
                <w:bCs/>
              </w:rPr>
            </w:pPr>
            <w:r>
              <w:rPr>
                <w:b/>
                <w:bCs/>
              </w:rPr>
              <w:t>Cuello</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200"/>
              <w:rPr>
                <w:b/>
                <w:b/>
                <w:bCs/>
              </w:rPr>
            </w:pPr>
            <w:r>
              <w:rPr>
                <w:b/>
                <w:bCs/>
              </w:rPr>
              <w:t>Campos en el sistema</w:t>
            </w:r>
          </w:p>
        </w:tc>
      </w:tr>
      <w:tr>
        <w:trPr>
          <w:trHeight w:val="675"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sz w:val="20"/>
              </w:rPr>
              <w:t>Código</w:t>
            </w:r>
          </w:p>
        </w:tc>
        <w:tc>
          <w:tcPr>
            <w:tcW w:w="607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rPr>
              <w:t>Descriptor o glosa</w:t>
            </w:r>
          </w:p>
        </w:tc>
        <w:tc>
          <w:tcPr>
            <w:tcW w:w="297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rPr>
              <w:t>Localización anatómica</w:t>
            </w:r>
          </w:p>
        </w:tc>
        <w:tc>
          <w:tcPr>
            <w:tcW w:w="992"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rPr>
              <w:t>CAMPO 1 SISTEMA</w:t>
            </w:r>
          </w:p>
        </w:tc>
        <w:tc>
          <w:tcPr>
            <w:tcW w:w="1207"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200"/>
              <w:rPr>
                <w:b/>
                <w:b/>
                <w:bCs/>
              </w:rPr>
            </w:pPr>
            <w:r>
              <w:rPr>
                <w:b/>
                <w:bCs/>
              </w:rPr>
              <w:t>CAMPO 2 SISTEMA</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 LA GARGANT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L ESOFAGO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 LA F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ONTUSION DE LA L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OTROS TRAUMATISMOS SUPERFICIALES Y LOS NO ESPECIFICADOS DE LA GARGANT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SUPERFICIAL MULTIPLE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SUPERFICIAL DE OTRAS PART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0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SUPERFICIAL DEL CUELL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 QUE COMPROMETE LA LARINGE Y LA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 DE TRAQUE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 QUE COMPROMETE LA GLANDULA TIR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1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QUE COMPROMETE LA FARINGE Y EL ESOFAGO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S MULTIPL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S DE OTRAS PART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1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HERIDA DE CUELL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9.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LA PRIMERA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LA PRIMERA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L ATL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L ATL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LA SEGUNDA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LA SEGUNDA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L AX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L AX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OTRAS VERTEBRAS CERVICALES ESPECIFICAD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OTRAS VERTEBRAS CERVICALES ESPECIFICAD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S CERRADAS MULTIPLES DE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S ABIERTAS MULTIPLES DE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OTRAS PART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OTRAS PART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CARTILAGO TIR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CARTILAGO TIR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HUESO HI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HUESO HI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L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L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L CUELL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L CUELL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APOFISIS ESPINOS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APOFISIS ESPINOS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APOFISIS TRANSVERS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APOFISIS TRANSVERS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ARCO NEURAL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ARCO NEURAL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ARCO VERTEBRAL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ARCO VERTEBRAL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COLUMNA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COLUMNA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CERRADA DE VERTEBRA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FRACTURA ABIERTA (EXPUESTA) DE VERTEBRA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RUPTURA TRAUMATICA DE DISCO CERVICAL INTERVERTEBR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 DE VERTEBR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 DE COLUMNA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ES DE OTRAS PARTES Y DE LAS NO ESPECIFICADA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LUXACIONES MULTIPL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S Y TORCEDURAS DE LA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DE ARTICULACION ATLANTOAXI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ATLANTOOCCIPIT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DE LIGAMENTO ANTERIOR LONGITUDINAL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RAUMATISMO DEL LATIGAZ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vértebras cervic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S Y TORCEDURAS DE LA REGION TIROID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DE ARTICULACION (LIGAMENTO) CRICOARITENOIDEA(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DE ARTICULACION (LIGAMENTO ) CRICOTIROIDEA(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ESGUINCE Y TORCEDURA DE CARTILAGO TIROID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200"/>
              <w:rPr/>
            </w:pPr>
            <w:r>
              <w:rPr/>
            </w:r>
          </w:p>
        </w:tc>
      </w:tr>
      <w:tr>
        <w:trPr>
          <w:trHeight w:val="52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3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ARTICULACIONES Y LIGAMENTOS DE OTROS SITIOS ESPECIFICADOS Y DE LOS NO ESPECIFICADO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CUSION Y EDEMA DE LA MEDULA ESPINAL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cervic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 LA MEDULA ESPINAL CERVICAL Y LOS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cervic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MEDULA ESPINAL CERVIC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cervic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AIZ NERVIOSA DE LA COLUMNA CERVIC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cervic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LEXO BRAQUI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1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PERIFERICO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CERVICALES SIMPAT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4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Y DE LOS NO ESPECIFICADO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CAROTI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CAROTIDA (COMUN)(EXTERNA)(INTER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VERTEBR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YUGULAR EXTER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YUGULAR INTER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5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NO ESPECIFICADOS A NIVE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6X</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S A NIVE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LA LARINGE Y DE LA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7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7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CUELL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8X</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A NIVE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8X</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DECAPITACI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9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9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CUELL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19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UELLO,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F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GARGANT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NASOF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LARING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LARINGE Y DE LA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QUE AFECTA LA LARINGE Y LA TRAQUEA CON EL PULM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L CUE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2.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2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735"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rPr>
              <w:t>Términos totales de la lista tabular de la CIE-10, Capítulo XIX, comparados con Clasificación OIT de Localización de la Lesión (se remplaza el carácter de lateralidad por X) (en azul, códigos de 5 caracteres, en verde, códigos de secuelas)</w:t>
            </w:r>
          </w:p>
        </w:tc>
      </w:tr>
      <w:tr>
        <w:trPr>
          <w:trHeight w:val="360" w:hRule="atLeast"/>
        </w:trPr>
        <w:tc>
          <w:tcPr>
            <w:tcW w:w="10881"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sz w:val="28"/>
              </w:rPr>
              <w:t>Tronco (espalda y torso)</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rPr>
            </w:pPr>
            <w:r>
              <w:rPr>
                <w:b/>
                <w:bCs/>
              </w:rPr>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sz w:val="20"/>
              </w:rPr>
              <w:t>Código</w:t>
            </w:r>
          </w:p>
        </w:tc>
        <w:tc>
          <w:tcPr>
            <w:tcW w:w="607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Descriptor o glosa</w:t>
            </w:r>
          </w:p>
        </w:tc>
        <w:tc>
          <w:tcPr>
            <w:tcW w:w="297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Localización anatómica</w:t>
            </w:r>
          </w:p>
        </w:tc>
        <w:tc>
          <w:tcPr>
            <w:tcW w:w="992"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ódigo OIT</w:t>
            </w:r>
          </w:p>
        </w:tc>
        <w:tc>
          <w:tcPr>
            <w:tcW w:w="120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napToGrid w:val="false"/>
              <w:spacing w:before="0" w:after="0"/>
              <w:rPr>
                <w:b/>
                <w:b/>
                <w:bCs/>
              </w:rPr>
            </w:pPr>
            <w:r>
              <w:rPr>
                <w:b/>
                <w:bCs/>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 MAM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am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Y LOS NO ESPECIFICADOS DE LA MAM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am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 LA PARED ANTERIOR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pared ant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 LA PARED POSTERIOR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parte post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ÚLTIPLE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l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OTRAS PARTES Y DE LAS NO ESPECIFICADA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y NE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0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ARED TORÁCIC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MAM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am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PARED ANTERIOR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pared ant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PARED POSTERIOR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parte post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MÚLTIPLE DE LA PARE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TÓRAX,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y NE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1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PARED TORÁCIC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torácic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ÓFISIS ESPINOS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ÓFISIS ESPINOS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ÓFISIS TRANSVERS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ÓFISIS TRANSVERS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RCO NEURAL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RCO NEURAL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RCO VERTEBRAL TORAC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RCO VERTEBRAL TORAC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LUMNA DORS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dors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LUMNA DORS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dors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ÚLTIPLES DE COLUMN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ÚLTIPLES DE COLUMN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STERNÓ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tern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STERNÓ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tern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STILL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st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STILL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st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ÚLTIPLES DE COSTILL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still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ÚLTIPLES DE COSTILL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still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ZOTADO CER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zot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ZOTADO ABIER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zot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DEL TÓRAX ÓSE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tórax ós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DEL TÓRAX ÓSE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tórax ós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TÓRAX ÓSE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óseo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2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TÓRAX ÓSE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óseo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ÁTICA DE DISCO INTERVERTEBRAL TORAC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disco intervertebral torác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VÉRTEBR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LA COLUMNA DORSAL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dors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OTRAS PARTES Y DE LAS NO ESPECIFICADA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y NE del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COLUMN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COSTILLAS Y ESTERNÓ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stillas y estern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AS PARTES Y DE LAS NO ESPECIFICADA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y NE del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CUSIÓN Y EDEMA DE LA MEDULA ESPINAL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Y LOS NO ESPECIFICADOS DE LA MEDULA ESPINAL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AÍCES NERVIOSAS DE LA COLUMN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PERIFÉRICO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periféric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SIMPÁTICOS TORÁC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simpátic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GANGLIO ESTRELL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anglio estrell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GANGLIO SIMPÁTICO TORAC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anglio simpático torác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PLEXO CARDIA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cardía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PLEXO ESOFÁG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esofág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PLEXO PULMON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pulmon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4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NE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ORTA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orta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ORT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ort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INNOMINADA O SUBCLAVI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subclav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NA CAVA SUPERIO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cava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CAV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ca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INNOMINADA O SUBCLAVI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subclav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ÍNEOS PULMONAR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pulmona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ÍNEOS INTERCOSTAL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intercost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ÚLTIPLES VASOS SANGUÍNEO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ÍNEO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O VENA MAMARI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mamar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ÁCIG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ácig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5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ÍNEOS NO ESPECIFICADO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NE del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RAZÓN CON HEMOPERICARDI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RAZÓN CON HEMOPERICARDI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CORAZ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CORAZ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RAZÓN, NO ESPECIFICAD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RAZÓN, NO ESPECIFICAD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L CORAZ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L CORAZ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ÓN DEL CORAZ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ÓN DEL CORAZ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NCIÓN DEL CORAZ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NCIÓN DEL CORAZ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ÁTICA DEL CORAZ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ÁTICA DEL CORAZ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az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UMOTÓRAX TRAUMÁTIC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UMOTÓRAX TRAUMÁTIC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MOTÓRAX TRAUMÁTIC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MOTÓRAX TRAUMÁTIC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MONEUMOTORAX TRAUMÁTIC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MONEUMOTORAX TRAUMÁTIC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PULMÓN,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PULMÓN,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OS BRONQUIOS,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OS BRONQUIOS,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TRAQUEA TORÁCICA,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TRAQUEA TORÁCICA,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6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LEURA,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6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LEURA,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ÚLTIPLES DE ÓRGANOS INTRATORACICOS,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ÚLTIPLES DE ÓRGANOS INTRATORACICOS,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ÓRGANOS INTRATORACICOS, ESPECIFICADOS,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ÓRGANOS INTRATORACICOS, ESPECIFICADOS,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NDUCTO LINFÁTICO TORACIC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NDUCTO LINFÁTICO TORACIC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DIAFRAGMA,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DIAFRAGMA,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ESÓFAGO (PORCIÓN TORÁCICA),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ESÓFAGO (PORCIÓN TORÁCICA),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IM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IM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ÓRGANO INTRATORACICO, NO ESPECIFICADO, SI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7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ÓRGANO INTRATORACICO, NO ESPECIFICADO, CON HERIDA DENTRO DE LA CAVIDAD TORÁ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PLASTAMIENTO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ÓN TRAUMÁTICA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0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ÓN Y MÚSCULOS A NIVEL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s del 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9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ÚLTIPLES DEL TÓ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9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CLASIFICABLES EN MAS DE UNA DE LAS CATEGORIAS S20-S290</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9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TÓRAX,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29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ÓRAX,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28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S NALG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alg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0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 PARE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FLAN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la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INGL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gl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1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ÓRGANOS GENITALES EXTERN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enitales exter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ESCRO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cro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BIOS (MAYORES) (MENORES)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PEN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PERINE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ri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TESTÍCUL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stícu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VAGI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gi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ÓN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ÚLTIPLES DEL ABDOME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L ABDOME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0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ABDOMEN, DE LA REGIÓN LUMBOSACRA Y DE LA PELVIS,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S NALG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alg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PARE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FLAN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la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INGL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gl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PEN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ESCROTO Y DE LOS TESTÍCUL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croto y testícu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VAGINA Y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gina y 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OS ÓRGANOS GENITALES EXTERNOS Y DE LOS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genitales externos y los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ÚLTIPLES DEL ABDOME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4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1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OTRAS PARTES Y DE LAS NO ESPECIFICADAS DEL ABDOME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partes NE y otr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VÉRTEBR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VÉRTEBR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ÓFISIS ESPINOS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ÓFISIS ESPINOS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ÓFISIS TRANSVERS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ÓFISIS TRANSVERS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RCO NEURAL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RCO NEURAL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RCO VERTEBRAL LUMBOSACR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RCO VERTEBRAL LUMBOSACR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VÉRTEBRA LUMBO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LUMN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LUMN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SACR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ac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SACR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ac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ÓCCI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ócci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ÓCCI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ócci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ILIA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ilía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ILIA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ilía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ACETÁBU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cetábu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4.3.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sz w:val="20"/>
              </w:rPr>
            </w:pPr>
            <w:r>
              <w:rPr>
                <w:sz w:val="20"/>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ACETÁBU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cetábu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4.3.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sz w:val="20"/>
              </w:rPr>
            </w:pPr>
            <w:r>
              <w:rPr>
                <w:sz w:val="20"/>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UB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b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UB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b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ÚLTIPLE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ÚLTIPLE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Y DE LAS NO ESPECIFICADA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Y DE LAS NO ESPECIFICADA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LUMNA LUMBOSACR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LUMNA LUMBOSACR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o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ISQUI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squio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ISQUI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squio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PELVIS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PELVIS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ÁTICA DE DISCO INTERVERTEBRAL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disco intervertebral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VÉRTEBR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értebr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COLUMNA LUMBAR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ARTICULACIÓN SACRO COCCÍGEA Y SACRO ILIA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sacrococígea y sacro ilía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ÓN DE OTRAS PARTES Y DE LAS NO ESPECIFICADA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ÁTICA DE LA SÍNFISIS DEL PUB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b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COLUMNA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ARTICULACIÓN SACRO ILIA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sacro ilía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3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AS PARTES Y DE LAS NO ESPECIFICADAS DE LA COLUMNA LUMBAR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CUSIÓN Y EDEMA DE LA MEDULA ESPINAL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TRAUMATISMO DE LA MEDULA ESPINAL LUMB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lumb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AÍZ NERVIOSA DE LA COLUMNA LUMBAR Y SAC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lumbar y sac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COLA DE CABAL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a de caba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LEXO LUMBOSACR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lumbosac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SIMPÁTICO(S) LUMBAR(ES), SACRO(S) Y PÉLV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simpáticos lumbares, sacros y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GANGLIO O PLEXO CELÍA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anglio o plexo celía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ESPLACN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esplácn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LEXO HIPOGÁSTRI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hipogástr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LEXO MESENTÉRICO (INFERIOR) (SUPERIO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lexo mesentér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PERIFÉRICO(S) DEL ABDOME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periféricos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4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L ABDOMEN, DE LA REGIÓN LUMBOSACRA Y DE LA PELVIS Y DE LOS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periféricos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ORTA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orta abdo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CAVA INFERIO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cava inf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HEPÁT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hepát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S CELIACAS Y MESENTÉRIC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s celíacas y mesentéric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ESPLEN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esplén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GÁSTR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gástr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GASTRODUODE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gastroduode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HEPÁT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hepát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MESENTÉRICA (INFERIOR) (SUPERIO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mesentér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NAS PORTA Y ESPLÉN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s porta y esplén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MESENTÉRICA (INFERIOR) (SUPERIO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mesentér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ÍNEOS RENALE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ren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 O VENA RE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re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ÍNEOS ILIA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ilía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 O VENA HIPOGÁSTR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hipogástr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 O VENA ILIA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ilía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 O VENA UTERI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uteri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ÚLTIPLES VASOS SANGUÍNEOS A NIVEL DEL ABDOMEN, DE LA REGIÓ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ARTERIA O VENA OVAR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o vena ovár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5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NO ESPECIFICADOS A NIVEL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BAZ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b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BAZ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b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HIGADO Y DE LA VESICULA BILIAR,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ígado y vesícula bili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HIGADO Y DE LA VESICULA BILIAR,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ígado y vesícula bili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OS CONDUCTOS BILIARES,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ductos bilia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OS CONDUCTOS BILIARES,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ductos bilia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ANCREAS,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áncre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ANCREAS,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áncre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ESTOMAG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tóm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ESTOMAG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tóm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INTESTINO DELGAD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testino delg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INTESTINO DELGAD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testino delg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LON,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o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COLON,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o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6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RECT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c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6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RECT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c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ORGANOS INTRAABDOMINALES,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órganos intraabdomin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ORGANOS INTRAABDOMINALES,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órganos intraabdomin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ORGANOS INTRAABDOMINALES,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intraabdomin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ORGANOS INTRAABDOMINALES,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intraabdomina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ERITONE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rito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ERITONE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rito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ETROPERITONE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troperito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ETROPERITONE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troperito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RGANO INTRAABDOMINAL NO ESPECIFICADO, SI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 intraabdominal no especific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6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RGANO INTRAABDOMINAL NO ESPECIFICADO, CON HERIDA DENTRO DE LA CAVIDA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 intraabdominal no especific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0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RIÑON,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iñ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RIÑON,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iñ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URETER,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réte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URETER,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réte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JIGA,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jig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2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JIGA,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jig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3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URETRA,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ret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URETRA,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ret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4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OVARIO,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var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OVARIO,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var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5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TROMPA DE FALOPIO,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mpa de Falop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5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TROMPA DE FALOPIO,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mpa de Falop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6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UTERO,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út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6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UTERO,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út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ORGANOS PELVICOS,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órganos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ORGANOS PELVICOS,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órganos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ORGANOS PELVICOS,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ORGANOS PELVICOS,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CONDUCTO DEFERENTE,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ducto deferent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CONDUCTO DEFERENTE,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ducto deferent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GLANDULA SUPRARRENAL,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lándula suprarre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GLANDULA SUPRARRENAL,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glándula suprarre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ROSTATA,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róstat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ROSTATA,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róstat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SICULA SEMINAL,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sícula se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SICULA SEMINAL,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sícula se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RGANO PELVICO NO ESPECIFICADO, SI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 pélvico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7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RGANO PELVICO NO ESPECIFICADO, CON HERIDA DENTRO DE LA CAVIDAD PELV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 pélvico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RGANOS GENITALES EXTERN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genitales exter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Y DE LAS NO ESPECIFICADAS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ORGANOS GENITALES EXTERN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genitales exter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ESCRO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cro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OS LABIOS (MAYORES) (MENORES)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PEN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OS TESTICUL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stícu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8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OTRAS PARTES Y DE LAS NO ESPECIFICADAS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DE MUSCULOS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9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RGANO(S) INTRAABDOMINAL(ES) CON ORGANO(S) PELV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intraabdominales con órganos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9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MULTIPLES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9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39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QUE AFECTAN EL TORAX CON EL ABDOME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0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DE SITIOS CLASIFICABLES EM S21-, S31- Y T091</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QUE AFECTAN EL TORAX CON EL ABDOME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SITIOS CLASIFICABLES EN S21-, S31- Y T091</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QUE AFECTAN EL TORAX CON EL ABDOME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SITIOS CLASIFICABLES EN S21-, S31- Y T091</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EL TORAX CO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EL TORAX CO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SITIOS CLASIFICABLES EN S22-, S32- Y T08</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DE SITIOS CLASIFICABLES EN S22-, S32- Y T08</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7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EL TORAX CON LA REGION LUMBOSACRA Y LA PELVIS CON MIEMBR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región lumbosacra/pelvis/extremidad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27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EL TORAX CON LA REGION LUMBOSACRA Y LA PELVIS CON MIEMBR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región lumbosacra/pelvis/extremidad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QUE AFECTAN EL TORAX CO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3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DE SITIOS CLASIFICABLES EN S23-, S33- Y T092</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QUE AFECTAN EL TORAX CON EL ABDOMEN, LA REGION LUMBOSACRA Y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SITIOS CLASIFICABLES EN S28- Y S38-</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L TRONC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región lumbosacra/pelvis/extremidad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L TORAX, DEL ABDOMEN, DE LA REGION LUMBOSACRA Y DE LA PELVIS CON MIEMBR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región lumbosacra/pelvis/extremidad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CION TRANSVERSAL DEL ABDOME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bdome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5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CION TRANSVERSAL DEL TO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6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DE ORGANOS INTRATORACICOS CON ORGANOS INTRAABDOMINALES Y PELV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abdomen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8X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OLUMNA VERTEBRAL,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vertebral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8X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OLUMNA VERTEBRAL,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vertebral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TRONCO,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TRONCO,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ESGUINCE O TORCEDURA DE ARTICULACION Y LIGAMENTOS DEL TRONCO,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MEDULA ESPINAL,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76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RAIZ DE NERVIO ESPINAL Y PLEXOS DEL TRONCO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raíces de nervios espinales y plexos del 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DEL TRONCO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ones y músculos del 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TRONCO,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9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L TRONCO,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9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L TRONCO, NIVEL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TOMIELIA TRAUMATICA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TRAQUE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áque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BRONQUI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bronqui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OTRAS Y EN MULTIPLES PARTES DE LAS VIAS RESPIRATORI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vías respiratori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OS BRONQUIOL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bronquio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PULM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ulm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7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S VIAS RESPIRATORIAS,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ías respiratorias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ESOFAG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óf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ESTOMAG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tóm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INTESTINO DELG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testino delga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COL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o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ANO Y EN EL REC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no y rec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RECTOSIGMOIDES (UNION)</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nión rectosigmoide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OTRAS Y EN MULTIPLES PARTES DEL TUBO DIGESTIV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artes tubo digestiv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TUBO DIGESTIVO,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ubo digestiv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DEGLUTID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ubo digestiv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8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SISTEMA DIGESTIV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istema digestivo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URETR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uret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VEJIG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ejig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 VULVA Y EN LA VAGIN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vagi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EL UTERO (CUALQUIER PART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út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OTRAS Y EN MULTIPLES PARTES DE LAS VIAS GENITOURINARIA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y múltiples de vías genitourinari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9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UERPO EXTRAÑO EN LAS VIAS GENITOURINARIAS, PARTE NO ESPECIFICAD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ías genitourinarias,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AN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ESCRO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cro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ESPALDA [CUALQUIER PART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pal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9.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FLAN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la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INGL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gl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OS LABIOS (MAYORES) (MENORES)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abios mayores o menores de la 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MAM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am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NALG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alg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PARE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PARED TORA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PEN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PERINE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ri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REGION INTERESCAPUL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inter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ESTICU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stícu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RONCO, GRADO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RONCO, DE PRIMER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RONCO, DE SEGUNDO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RONCO, DE TERCER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RONCO, GRADO NO ESPECIFIC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AN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ESCROT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cro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ESPALDA [CUALQUIER PART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pal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9.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FLAN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fla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INGL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ingl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OS LABIOS (MAYORES) (MENORES)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labios mayores o menores de la 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MAM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am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NALG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nalg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PARED ABDOM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PARED TORA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PENE</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PERINE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eri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REGION INTERESCAPUL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inter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ESTICUL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estícul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VULV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vulv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RONCO, DE PRIMER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RONCO, DE SEGUNDO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1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RONCO, DE TERCER GRAD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AXIL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xi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2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REGION ESCAPUL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AXIL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axi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REGION ESCAPULAR</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región 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7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VIDAD TORACICA</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avidad torác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ESOFAG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óf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OTRAS PARTES DEL TUBO DIGESTIV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tubo digestiv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ORGANOS GENITOURINARIOS INTERN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genitourinarios inter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OTROS ORGANOS INTERNOS Y DE LOS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internos y los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6</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ESOFAG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esófag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7</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OTRAS PARTES DEL TUBO DIGESTIV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tubo digestiv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8</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ORGANOS GENITOURINARIOS INTERN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genitourinarios inter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8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OTROS ORGANOS INTERNOS Y DE LOS NO ESPECIFICAD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órganos internos y los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3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L TO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3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 LA PARED ABDOMINAL, REGION LUMBOSACRA Y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3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 TRONC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4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L TORAX</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4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LA PARED ABDOMINAL, REGION LUMBOSACRA Y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pared abdominal, región lumbosacra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49</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TRONC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NO ESPECIFICADO DEL TORAX, DEL ABDOMEN, DE LA REGION LUMBOSACRA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abdomen/región lumbosacra/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5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DEL TRONCO SAI</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0</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SUPERFICIAL Y DE HERIDAS DEL CUELLO Y DEL TRONCO</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ronco/cue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1</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FRACTURA DE LA COLUMNA VERTEBR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columna vertebral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2</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OTRA FRACTURA DEL TORAX Y DE LA PELVI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tórax y pelvi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9.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9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3</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LA MEDULA ESPINAL</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médula espin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3.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4</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ORGANOS INTRATORAC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intratorác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15</w:t>
            </w:r>
          </w:p>
        </w:tc>
        <w:tc>
          <w:tcPr>
            <w:tcW w:w="60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ORGANOS INTRAAABDOMINALES Y PELVICOS</w:t>
            </w:r>
          </w:p>
        </w:tc>
        <w:tc>
          <w:tcPr>
            <w:tcW w:w="297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órganos intraabdominales y pélvic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66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rPr>
              <w:t>Términos totales de la lista tabular de la CIE-10, Capítulo XIX, comparados con Clasificación OIT de Localización de la Lesión (se remplaza el carácter de lateralidad por X) (en azul, códigos de 5 caracteres, en verde, códigos de secuelas)</w:t>
            </w:r>
          </w:p>
        </w:tc>
      </w:tr>
      <w:tr>
        <w:trPr>
          <w:trHeight w:val="360" w:hRule="atLeast"/>
        </w:trPr>
        <w:tc>
          <w:tcPr>
            <w:tcW w:w="10881"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sz w:val="28"/>
              </w:rPr>
              <w:t>Extremidad superior</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rPr>
            </w:pPr>
            <w:r>
              <w:rPr>
                <w:b/>
                <w:bCs/>
              </w:rPr>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sz w:val="20"/>
              </w:rPr>
              <w:t>Código</w:t>
            </w:r>
          </w:p>
        </w:tc>
        <w:tc>
          <w:tcPr>
            <w:tcW w:w="6399" w:type="dxa"/>
            <w:gridSpan w:val="3"/>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Descriptor o glosa</w:t>
            </w:r>
          </w:p>
        </w:tc>
        <w:tc>
          <w:tcPr>
            <w:tcW w:w="265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Localización anatómica</w:t>
            </w:r>
          </w:p>
        </w:tc>
        <w:tc>
          <w:tcPr>
            <w:tcW w:w="992"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rPr>
            </w:pPr>
            <w:r>
              <w:rPr>
                <w:b/>
                <w:bCs/>
              </w:rPr>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b/>
                <w:b/>
                <w:bCs/>
              </w:rPr>
            </w:pPr>
            <w:r>
              <w:rPr>
                <w:b/>
                <w:bCs/>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NO ESPECIFICADO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HOMB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Y DE LAS NO ESPECIFICADA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OLLAR OSEO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OLLAR OSEO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DE LA CLAVIC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OMOPLA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OMOPLA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ACROMION (APOFIS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ACROMION (APOFIS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OFISIS ACROM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OFISIS ACROM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SCAPULA (CAVIDAD GLENOIDE) (CUELLO)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SCAPULA (CAVIDAD GLENOIDE) (CUELLO)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PALET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PALET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mópla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UELLO ANATOMICO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UELLO ANATOMICO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UELLO QUIRURGICO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UELLO QUIRURGICO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SUPERIOR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SUPERIOR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PROXIMAL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PROXIMAL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TUBEROSIDAD MAYOR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TUBEROSIDAD MAYOR DE LA EPIFISIS SUP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BRAZ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BRAZ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MER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MER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703"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87"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APOFISIS ARTICULAR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APOFISIS ARTICULAR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ONDILO EXTERNO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ONDILO EXTERNO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PICONDILO INTERNO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PICONDILO INTERNO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DISTAL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DISTAL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SUPERFICIE INTERCONDILA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SUPERFICIE INTERCONDILA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SUPERFICIE SUPRACONDILA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SUPERFICIE SUPRACONDILAR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 LA CLAVICULA, DEL OMOPLATO Y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omóplato/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4.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 LA CLAVICULA, DEL OMOPLATO Y DEL HUME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lavícula/omóplato/húme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4.1.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OMBRO Y DEL 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OMBRO Y DEL 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OMBR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OMBR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DEL HOMB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GLENOHUME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glenohumer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ACROMIOCLAVI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acromioclavic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ESTERNOCLAVI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esternoclavic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4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OTRAS PARTES DE LA CINTURA ESCAPULAR Y DE LA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cintura 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CINTURA ESCAPULA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intura escapula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ARTICULACION DEL HOMB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CORACOHUMERAL (LIGA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coracohumer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L MANGUITO ROTATORIO (CAPS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anguito rotator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ARTICULACION ACROMIOCLAVI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acromioclavic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L LIGAMENTO ACROMIOCLAVI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acromioclavic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ARTICULACION ESTERNOCLAVI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esternoclavic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4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AS PARTES Y DE LAS NO ESPECIFICADAS DE LA CINTURA ESCAP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intura escapu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CINTURA ESCAPULA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intura escapula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CUBITAL A NIVEL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cubital en el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MEDIANO A NIVEL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mediano en el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RADIAL A NIVEL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radial en el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AXI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axi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MUSCULOCUTAN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musculocutá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SENSITIVO CUTANEO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sensitivo cutáneo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NERVI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nervios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AXI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axil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BRAQU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braqui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AXILAR O BRAQU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axilar o vena braqui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NA SUPERFICIAL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superficial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vasos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vasos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 sanguíneo NE en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DEL MANGUITO ROTATORIO DEL HOMB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manguito rotatorio 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DE LA CABEZA LARGA DEL BICEP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cabeza larga bícep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DE OTRAS PARTES DEL BICEP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otras partes bícep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DEL TRICEPS BRAQU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tríceps braqui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es y músculos de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es y músculos de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NO ESPECIFICADO, A NIVEL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NE de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7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EN LA ARTICULACION DEL HOMB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hombr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A NIVEL ENTRE EL HOMBRO Y 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HOMBRO Y DEL BRAZO,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4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NO ESPECIFICADOS DEL HOMBRO Y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 de hombro y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1.X ó 5.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OTRAS PARTES DEL ANTEBRAZO Y DE LA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l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ANTEBRAZ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CO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l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ANTE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SUPERIOR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SUPERIOR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APOFISIS CORONOIDE (EPIFISIS SUPERIOR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APOFISIS CORONOIDE (EPIFISIS SUPERIOR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EXTREMO PROXIMAL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EXTREMO PROXIMAL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LUXACION DE MONTEGG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LUXACION DE MONTEGG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LECRAN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LECRAN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SUPERIOR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SUPERIOR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ABEZA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ABEZA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UELLO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UELLO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PROXIMAL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PROXIMAL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L CUBITO Y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L CUBITO Y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L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L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SMITH</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SMITH</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L CUBITO Y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L CUBITO Y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ABEZA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ABEZA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DISTAL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DISTAL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ANTE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ANTE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CABEZA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RADIO HUME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radiohumer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COD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CUBITO HUME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cúbitohumer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L LIGAMENTO LATERAL DEL RA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lateral del rad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L LIGAMENTO LATERAL DEL CUB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lateral del cúbit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CUBITAL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cubital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CUBITAL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cubital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MEDIANO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mediano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MEDIAN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mediano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RADIAL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radial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5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RADIAL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radial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SENSORIAL CUTANEO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sensorial cutáneo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NERVI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nervi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CUBITAL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cubital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RADIAL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radial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ENA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vasos sanguíne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vasos sanguíne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 sanguíneo NE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FLEXOR DEL PULGAR A NIVEL DE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flexor del pulgar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FLEXOR DE OTRO(S) DED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flexor de otros ded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 TENDON Y MUSCULO FLEXOR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tendón y músculo flexor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76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ABDUCTORES Y EXTENSORES DEL PULGAR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ones y músculos abductores y extensores del pulgar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EXTENSOR DE OTRO(S) DED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extensor de otros dedo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 TENDON Y MUSCULO EXTENSOR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tendón y músculo extensor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es y músculos de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Y DE LOS NO ESPECIFICADOS, A NIVEL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es y músculos y los NE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7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ANTEBRAZ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A NIVEL DEL CO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o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A NIVEL ENTRE EL CODO Y LA MUÑE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ANTEBRAZO, A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ntebraz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5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L ANTE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 en 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DE LA MANO, SI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DE LA MANO CO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OTRAS PART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LA MUÑECA Y DE LA MAN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DE LA MANO, SI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DE LA MANO, CO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MUÑECA Y DE LA MANO,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 y man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ESCAFOIDES (NAVICULAR)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escafoides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ESCAFOIDES (NAVICULAR)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escafoides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O(S) HUESO(S)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huesos 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O(S) HUESO(S)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huesos 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GANCHOSO [UNCIFORM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ganchoso o unciform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GANCHOSO [UNCIFORM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ganchoso o unciform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GRANDE [OS MAGNUM]</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grande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GRANDE [OS MAGNUM]</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grande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PIRAMIDAL [CUNEIFORME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piramidal o cuneiforme del 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PIRAMIDAL [CUNEIFORME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piramidal o cuneiforme del 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PISIFORM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pisiform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PISIFORM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pisiform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SEMILUNAR [LUN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semilun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SEMILUNAR [LUN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semilun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TRAPECIO [MULTANGULAR MAY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trapec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TRAPECIO [MULTANGULAR MAY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trapec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TRAPEZOIDE [MULTANGULAR MEN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trapezoid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TRAPEZOIDE [MULTANGULAR MEN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ueso trapezoid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RIMER METACARPI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rimer meta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RIMER METACARPI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rimer meta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BENNETT</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rimer meta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BENNETT</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rimer meta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OS HUESOS METACARPIA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metacarpia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OS HUESOS METACARPIA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metacarpia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 HUESOS METACARPIA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huesos metacarpia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 HUESOS METACARPIA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huesos metacarpia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O DEDO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de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O DEDO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de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 LOS DEDOS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los ded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 LOS DEDOS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los ded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Y DE LAS NO ESPECIFICADA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y las NE d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Y DE LAS NO ESPECIFICADA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y las NE d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MUÑE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CARPOMETACARP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carpometacarpia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MEDIOCARP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mediocarpia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RADIOCARP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radiocarpia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RADIOCUBITAL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radiocubital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HUESO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CUBITO (EXTREMO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úbito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METACARPO (HUESO), EXTREMO PROXIM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tacarpo (proxim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RADIO, EXTREMO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dio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DEDOS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INTERFALANGICA,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interfalángic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METACARPOFALANGI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metacarpofaláng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FALANGE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alange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METACARPO (HUESO), EXTREMO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tacarpo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MULTIPLES DE DEDOS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S DE LA MUÑECA Y DEL CA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s muñeca y carp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 CUBITOCARPIANO (PALM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cúbitocarpiano (palm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 LATERAL DE LA MUÑE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lateral muñe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 RADIOCARPI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radio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76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S DE DEDO DE LA MANO EN LA(S) ARTICULACION(ES) METACARPOFALANGICA E INTERFALANGI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dedos mano en articulaciones metacarpofalángicas e interfalángic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S DE LA LAMINA PALM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s lámina palm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 LATERAL DE DEDO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lateral dedo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LIGAMENTO PALMAR DE DEDO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palmar dedo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LA MUÑE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CARPO (ARTICUL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rpo (articulaci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RADIOCARPIANO (ARTICULACION) (LIGA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y ligamento radiocarp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DEDO(S)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ARTICULACION INTERFALANGICA,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interfalángic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FALANGE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alange de l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METACARPOFALANGICA (ARTICUL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metacarpofaláng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L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AS PARTES Y DE LAS NO ESPECIFICADA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y las NE d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CUBITAL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cubital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MEDIANO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mediano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RADIAL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radial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DIGITAL DEL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digital del 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DIGITAL DE OTRO DE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digital de otro de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NERVI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nervio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CUBITAL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cubital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RADIAL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radial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ARCO PALMAR SUPERFIC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co palmar superfici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ARCO PALMAR PROFUN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co palmar profun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DEL PULG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DE OTRO DE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otro de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vasos sanguíneos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vasos sanguíneos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 sanguíneo NE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FLEXOR LARGO DEL PULGAR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flexor largo del pulgar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FLEXOR DE OTRO DEDO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flexor de otro dedo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EXTENSOR DEL PULGAR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extensor del pulgar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EXTENSOR DE OTRO(S) DED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extensor de otro dedo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MUSCULO Y TENDON INTRINSECO DEL PULGAR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intrínseco del pulgar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MUSCULO Y TENDON INTRINSECO DE OTRO(S) DED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intrínseco de otro dedo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FLEXORE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es y músculos flexores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EXTENSORE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es y músculos extensores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es y músculos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NO ESPECIFICADO, A NIVE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NE en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PULGAR Y OTRO(S) DE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 y otros ded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Y DE LAS NO ESPECIFICADA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y las NE d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PULGAR (COMPLETA) (PARC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OTRO DEDO UNICO (COMPLETA) (PARC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 dedo únic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68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DOS O MAS DEDOS SOLAMENTE (COMPLETA) (PARC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os o más ded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8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COMBINADA (DE PARTE) DE DEDO(S) CON OTRAS PART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y otras partes d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8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MANO A NIVEL DE LA MUÑE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8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OTRAS PART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MUÑECA Y DE LA MANO,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 y mano,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6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 muñeca y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QUE AFECTAN MULTIPLES REGIONES DEL (DE L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QUE AFECTAN MULTIPLES REGIONES DEL (DE L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SITIOS CLASIFICABLES EN S41-, S51-, S61- Y T111</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MULTIPLES REGIONES DE UN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MULTIPLES REGIONES DE UN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SITIOS CLASIFICABLES EN S42-, S52-, S62- Y T10 DE UN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MULTIPLES REGIONES DE AMB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MULTIPLES REGIONES DE AMB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SITIOS CLASIFICABLES EN S42-, S52-, S62- Y T10 ESPECIFICADAS COMO BILATE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DE SITIOS CLASIFICABLES EN S42-, S52-, S62- Y T10 ESPECIFICADAS COMO BILATE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QUE AFECTAN MULTIPLES REGIONES DEL (DE L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DE SITIOS CLASIFICABLES EN S43-, S53-, S63- Y T112</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QUE AFECTAN MULTIPLES REGIONES DEL (DE LOS) MIEMBRO(S) SUP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miembros sup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MIEMBRO SUPERIO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SITIOS CLASIFICABLES EN S47-, S57- Y S67-</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AMBAS MA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an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UNA MANO Y EL OTRO BRAZO (CUALQUIER NIVEL, EXCEPTO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ano/otro 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0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AMBOS BRAZOS (CUALQUIER NIVE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mbos brazo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3.</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7</w:t>
            </w:r>
          </w:p>
        </w:tc>
        <w:tc>
          <w:tcPr>
            <w:tcW w:w="1012"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3</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0X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 ROT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0X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BRAZ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0X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BRAZ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0X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0X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ESGUINCE O TORCEDURA DE ARTICULACION O LIGAMENTO NO ESPECIFICADO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NO ESPECIFICADOS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NO ESPECIFICADOS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MIEMBRO SUPERIO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 MIEMBRO SUP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1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BRAZ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BRAZO [CUALQUIER SITIO, EXCEPTO MUÑECA Y MANO SOL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HOMBRO Y MIEMBRO SUPERIOR, GRADO NO ESPECIFIC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HOMBRO Y MIEMBRO SUPERIOR, DE PRIMER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HOMBRO Y MIEMBRO SUPERIOR, DE SEGUNDO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HOMBRO Y MIEMBRO SUPERIOR, DE TERCER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HOMBRO Y MIEMBRO SUPERIOR, GRADO NO ESPECIFIC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BRAZO [CUALQUIER SITIO, EXCEPTO MUÑECA Y MANO SOL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HOMBRO Y MIEMBRO SUPERIOR, DE PRIMER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HOMBRO Y MIEMBRO SUPERIOR, DE SEGUNDO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HOMBRO Y MIEMBRO SUPERIOR, DE TERCER GRADO, EXCEPTO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hombro/brazo/ante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DEDO (UÑ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PALMA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alm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PULGAR (UÑ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MUÑECA Y DE LA MANO,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MUÑECA Y DE LA MANO,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MUÑECA Y DE LA MANO,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MUÑECA Y DE LA MANO,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MUÑECA Y DE LA MANO,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DEDO (UÑ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6</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PALMA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alma 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PULGAR (UÑ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ulga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MUÑECA Y DE LA MANO,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MUÑECA Y DE LA MANO,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2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MUÑECA Y DE LA MANO,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3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NO ESPECIFICADO DEL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HERIDA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FRACTURA DEL BRAZ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braz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FRACTURA DE LA MUÑECA Y DE LA M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ñeca/m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3.X ó 5.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LUXACION, DE TORCEDURA Y DE ESGUINCE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NERVIO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TENDON Y MUSCULO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APLASTAMIENTO Y AMPUTACION TRAUMATICA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OTROS TRAUMATISMOS ESPECIFICADOS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2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NO ESPECIFICADO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T9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QUEMADURA, CORROSION Y CONGELAMIENTO DE MIEMBRO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sup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5.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5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945"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rPr>
              <w:t>Términos totales de la lista tabular de la CIE-10, Capítulo XIX, comparados con Clasificación OIT de Localización de la Lesión (se remplaza el carácter de lateralidad por X) (en azul, códigos de 5 caracteres, en verde, códigos de secuelas)</w:t>
            </w:r>
          </w:p>
        </w:tc>
      </w:tr>
      <w:tr>
        <w:trPr>
          <w:trHeight w:val="731" w:hRule="atLeast"/>
        </w:trPr>
        <w:tc>
          <w:tcPr>
            <w:tcW w:w="10881" w:type="dxa"/>
            <w:gridSpan w:val="7"/>
            <w:tcBorders>
              <w:top w:val="single" w:sz="4" w:space="0" w:color="BFBFBF"/>
              <w:left w:val="single" w:sz="4" w:space="0" w:color="BFBFBF"/>
              <w:bottom w:val="single" w:sz="4" w:space="0" w:color="BFBFBF"/>
              <w:right w:val="single" w:sz="4" w:space="0" w:color="BFBFBF"/>
            </w:tcBorders>
            <w:vAlign w:val="bottom"/>
          </w:tcPr>
          <w:p>
            <w:pPr>
              <w:pStyle w:val="Normal"/>
              <w:spacing w:before="0" w:after="0"/>
              <w:rPr>
                <w:b/>
                <w:b/>
                <w:bCs/>
              </w:rPr>
            </w:pPr>
            <w:r>
              <w:rPr>
                <w:b/>
                <w:bCs/>
                <w:sz w:val="28"/>
              </w:rPr>
              <w:t>Extremidad inferior</w:t>
            </w:r>
          </w:p>
        </w:tc>
        <w:tc>
          <w:tcPr>
            <w:tcW w:w="2341" w:type="dxa"/>
            <w:gridSpan w:val="3"/>
            <w:tcBorders>
              <w:top w:val="single" w:sz="4" w:space="0" w:color="BFBFBF"/>
              <w:left w:val="single" w:sz="4" w:space="0" w:color="BFBFBF"/>
              <w:bottom w:val="single" w:sz="4" w:space="0" w:color="BFBFBF"/>
              <w:right w:val="single" w:sz="4" w:space="0" w:color="BFBFBF"/>
            </w:tcBorders>
            <w:vAlign w:val="bottom"/>
          </w:tcPr>
          <w:p>
            <w:pPr>
              <w:pStyle w:val="Normal"/>
              <w:spacing w:before="0" w:after="0"/>
              <w:rPr>
                <w:b/>
                <w:b/>
                <w:bCs/>
              </w:rPr>
            </w:pPr>
            <w:r>
              <w:rPr>
                <w:b/>
                <w:bCs/>
              </w:rPr>
              <w:t>Campos en el sistema</w:t>
            </w:r>
          </w:p>
        </w:tc>
      </w:tr>
      <w:tr>
        <w:trPr>
          <w:trHeight w:val="675"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200"/>
              <w:rPr>
                <w:b/>
                <w:b/>
                <w:bCs/>
              </w:rPr>
            </w:pPr>
            <w:r>
              <w:rPr>
                <w:b/>
                <w:bCs/>
                <w:sz w:val="20"/>
              </w:rPr>
              <w:t>Código</w:t>
            </w:r>
          </w:p>
        </w:tc>
        <w:tc>
          <w:tcPr>
            <w:tcW w:w="6399" w:type="dxa"/>
            <w:gridSpan w:val="3"/>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Descriptor o glosa</w:t>
            </w:r>
          </w:p>
        </w:tc>
        <w:tc>
          <w:tcPr>
            <w:tcW w:w="265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Localización anatómica</w:t>
            </w:r>
          </w:p>
        </w:tc>
        <w:tc>
          <w:tcPr>
            <w:tcW w:w="992"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AMPO 1 SISTEMA</w:t>
            </w:r>
          </w:p>
        </w:tc>
        <w:tc>
          <w:tcPr>
            <w:tcW w:w="120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AMPO 2 SISTEMA</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LA CADERA Y DEL MUSL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Y DE LAS NO ESPECIFICADAS DE LA CINTURA PELVI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intura pélvic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UELLO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 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UELLO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ello 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ADE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ADE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PER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PER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INTER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INTER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SUB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SUBTROCANTERIA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OTRAS PARTE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DE OTRAS PARTES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FEMUR,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FEMUR,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fémur,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CIATICO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ciático en la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FEMOROCUTANEO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fémorocutáneo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SENSORIAL CUTANEO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sensorial cutáneo en cadera y musli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MULTIPLES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múltiples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FEMO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femor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FEMORAL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femoral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GRAN VENA SAFENA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gran safena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vasos sanguíneos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vasos sanguineos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 sanguíneo NE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de la 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CUADRICEP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cuadrícep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ADUCTOR MAYOR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adductor mayor 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DEL GRUPO MUSCULAR POSTERIOR A NIVEL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y músculo grupo muscular posterior en 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Y DE LOS NO ESPECIFICADOS A NIVEL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es y músculos NE del 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A NIVEL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es y músculos en 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7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LA CADERA CON 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ARTICULACION DE LA C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de la 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widowControl/>
              <w:bidi w:val="0"/>
              <w:spacing w:lineRule="auto" w:line="276" w:before="0" w:after="200"/>
              <w:rPr/>
            </w:pPr>
            <w:r>
              <w:rPr/>
              <w:t>S7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EN ALGUN NIVEL ENTRE LA CADERA Y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uslo/cader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CADERA Y MUSLO,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7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OTRAS PARTES Y DE LAS NO ESPECIFICADA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 y las NE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LA PIERNA,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LA PIERNA,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nra,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ROT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ót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ROT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ót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HOQUEZUE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ót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HOQUEZUE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ót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SUPERIOR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SUPERIOR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CABEZA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CABEZA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EXTREMO PROXIMAL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EXTREMO PROXIMAL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ONDILOS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ONDILOS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TUBEROSIDAD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TUBEROSIDAD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DIAFISIS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DIAFISIS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 LA TIB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EPIFISIS INFERIOR DE LA TIBIA CON O SIN MENCION DE FRACTURA CERRAD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EPIFISIS INFERIOR DE LA TIBIA CON O SIN MENCION DE FRACTURA ABIERTA (EXPUESTA) DEL PERO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ERONE SOLAM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ERONE SOLAM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eroné</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MALEOLO 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MALEOLO 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TIBIA, QUE COMPROMETE EL MALEO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TIBIA, QUE COMPROMETE EL MALEO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TIBIA, QUE COMPROMETE 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TIBIA, QUE COMPROMETE 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MALEOLO EX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MALEOLO EX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PERONE, QUE COMPROMETE EL MALEO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PERONE, QUE COMPROMETE EL MALEO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ERONE, QUE COMPROMETE 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ERONE, QUE COMPROMETE 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MULTIP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AS PART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AS PART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MALEOL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MALEOL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BIMALEO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BIMALEO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TOBILL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TOBILL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TRIMALEO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TRIMALEO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PIERNA,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PIERNA, PART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parte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ROTU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ótu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TIBIOPERONEAL (ARTICUL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ón tibioperone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DESGARRO DE MENISCOS, PRES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niscos articulación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ORCEDURA DEL MENISCO SAI EN ASA DE CUB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niscos articulación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ORCEDURA DEL MENISCO EXTERNO EN ASA DE CUB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niscos articulación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ORCEDURA DEL MENISCO 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niscos articulación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DESGARRO DEL CARTILAGO ARTICULAR DE LA RODILLA, PRES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rtílago articular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QUE COMPROMETEN LOS LIGAMENTOS LATERALES (EXTERNO) (INTERNO)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e laterales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QUE COMPROMETEN EL LIGAMENTO CRUZADO (ANTERIOR) (POSTERIOR)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cruzado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AS PARTES Y DE LAS NO ESPECIFICADAS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 y las NE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LIGAMENTO ROTULI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rotul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 LIGAMENTO Y ARTICULACION PERONEOTIBIAL, SUP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y articulación peroneotibi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ESTRUCTURAS MULTIPLES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de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ENISCOS (EXTERNO) (INTERNO) EN COMBINACION CON LIGAMENTOS (LATERALES) (CRUZ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niscos/ligamentos 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TIBIAL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tibial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PERONE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peroneo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SENSORIAL CUTANE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sensorial cutáneo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MULTIPLE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s múltiples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POPLITE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poplíte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TIBIAL (ANTERIOR) (POST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tibial anterior o posteri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PERONE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perone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GRAN VENA SAFENA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gran vena safena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GRAN VENA SAFE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gran vena safe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SAFENA EXTERNA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safena externa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POPLITE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poplíte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MULTIPLE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s sanguíneos múltiples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vasos sanguíneo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aso sanguineo NE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DE AQUI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ón de Aqui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DEL GRUPO MUSCULAR POSTERIOR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es y músculos grupo muscular posterior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DEL GRUPO MUSCULAR ANTERIOR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ones y músculos grupo muscular anterior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ES) Y MUSCULO(S) DEL GRUPO MUSCULAR PERONE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endones y músculos grupo muscular peroneo en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endondes y musculos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endondes y músculos de la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NO ESPECIFICADO A NIVEL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Y DE LAS NO ESPECIFICADA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A NIVEL DE LA RODILL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EN ALGUN NIVEL ENTRE LA RODILLA Y 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PIERNA,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 LA PIERNA,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8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IERNA,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DEL PIE SI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DEL PI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DEDO(S) DEL PIE CO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DE OTRAS PARTES Y DE LAS NO ESPECIFICADA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y las NE del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SUPERFICIALES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L PIE Y DEL TOBILL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DEL PIE SI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DEL PI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DEDO(S) DEL PIE CON DAÑO DE LA(S) U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OTRAS PARTE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L PI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DEL TOBILLO Y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CALCAN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lcá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CALCAN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lcáne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HUESO DEL TAL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HUESO DEL TAL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OS CALC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OS CALC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ASTRAGA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ASTRAGA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TALU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TALU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lón</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OTRO(S) HUESO(S) DEL 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OTRO(S) HUESO(S) DEL 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boid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UBOID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boid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UBOID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neiforme 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CUNEIFORME DEL TARSO (INTERMEDIO) (EXTERNO)(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neiforme 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CUNEIFORME DEL TARSO (INTERMEDIO) (EXTERNO)(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uneiforme 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NAVICULAR DEL 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NAVICULAR DEL 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HUESO DEL META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ta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HUESO DEL META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eta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OS HUESOS DEL DEDO GORDO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rtejo may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OS HUESOS DEL DEDO GORDO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rtejo mayor</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OS HUESOS DE OTRO(S)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OS HUESOS DE OTRO(S)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S MULTIPLE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S MULTIPLE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L PI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L PIE,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ARTICULACION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ASTRAGA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strága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PERONE, EXTREMO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eroné,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LA TIBIA, EXTERMO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ibia,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INTERFALANGICA(S)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interfalángica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IXACION METATARSOFALANGICA(S)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metatarsofalángic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DE LIGAMENTOS A NIVEL DEL TOBILLO Y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 OTROS SITIOS Y DE LOS NO ESPECIFICA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sitios y los NE del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NAVICULAR, DEL TAR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avicular del 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DEL TARSO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TARSOMETATARSIANA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tarsometatarsian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IGAMENTO CALCANEO PERONE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calcáneo perone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IGAMENTO COLATERAL INTERNO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colateral inter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IGAMENTO DELTOIDEO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deltoideo 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IGAMENTO PERONEO ASTRAGALINO [TALOFIB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peroneo astragali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LIGAMENTO PERONEOTIBIAL, DIS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peroneo tibial (distal)</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INTERFALANGICA(S)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interfalángica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METATARSOFALANGICA(S) (ARTICULACI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iculaciones metatarsofalángica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S Y TORCEDURAS DE OTROS SITIOS Y DE LOS NO ESPECIFICA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sitios y los NE del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DEL TARSO (LIGA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ars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Y TORCEDURA TARSOMETATARSIANA (LIGA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ligamento tarsometatarsia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PLANTAR EX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plantar exter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PLANTAR INTER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plantar intern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NERVIO PERONEAL PROFUNDO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peroneal profundo en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RAMA EXTERNA, TERMINAL DEL NERVIO PERONEO PROFUN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ama externa nervio peroneo profund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SENSORIAL CUTANEO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sensortial cutáneo en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NERVI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nervios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NERVI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nervios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NO ESPECIFICADO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ervio NE en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DORSAL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dorsal del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ARTERIA PLANTAR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arteria plantar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VENA DORSAL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vena dorsal en el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VASOS SANGUINE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y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VASOS SANGUINE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y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 SANGUINEO NO ESPECIFICADO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y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TENDON Y MUSCULO DEL FLEXOR LARGO DEL DEDO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 Y MUSCULO DEL EXTENSOR LARGO DEL (DE LOS) DED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INTRINSEC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MULTIPLES TENDONES Y MUSCUL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OTROS TENDONES Y MUSCUL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NO ESPECIFICADOS A NIVEL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 OTRAS PARTES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DEL PI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L PIE A NIVEL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UN DEDO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DOS O MAS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OTRAS PARTE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as part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COMBINADA DE DEDO(S) Y DE OTRAS PARTE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otras parte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8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DEL PIE,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DEL PIE Y DEL TOBI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pie y 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329"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012"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L PIE Y DEL TOBILL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pie y tobil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S9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L PIE Y DEL TOBILL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QUE AFECTAN MULTIPLES REGIONES DEL (DE LOS)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DE SITIOS CLASIFICABLES EN S71-, S81-, S91- Y T131</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MULTIPLES REGIONES DE UN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MULTIPLES REGIONES DE UN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SITIOS CLASIFICABLES EN S72-, S82-, S92- Y T12 DE UN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DE SITIOS CLASIFICABLES EN S72-, S82-, S92- Y T12 DE UN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QUE AFECTAN MULTIPLES REGIONES DE AMBOS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QUE AFECTAN MULTIPLES REGIONES DE AMBOS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DE SITIOS CLASIFICABLES EN S72-, S82-, S92- Y T12 ESPECIFICADAS COMO BILATE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DE SITIOS CLASIFICABLES EN S72-, S82-, S92- Y T12 ESPECIFICADAS COMO BILATE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QUE AFECTAN MULTIPLES REGIONES DEL (DE LOS)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DE SITIOS CLASIFICABLES EN S73-, S83-, S93- Y T132</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QUE AFECTAN MULTIPLES REGIONES DEL (DE LOS) MIEMBRO(S) SUPERIOR(ES) CON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QUE AFECTAN MULTIPLES REGIONES DEL (DE LOS) MIEMBRO(S) INFERI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MIEMBRO INFERIO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DE SITIOS CLASIFICABLES EN S77-, S87- Y S97-</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AMBOS PI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UN PIE Y LA OTRA PIERNA (CUALQUIER NIVEL, EXCEPTO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AMBAS PIERNAS (CUALQUIER NIVE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 miembros inferior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7.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7</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5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LA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2X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LA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2X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ROT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2X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2X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ESGUINCE O TORCEDURA DE ARTICULACION Y LIGAMENTOS NO ESPECIFICADOS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NO ESPECIFICADOS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NO ESPECIFICADOS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NO ESPECIFICADOS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DE LA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ESPECIFICADOS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 DE MIEMBRO INFERIOR, NIVE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LA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DERA Y MIEMBRO INFERIOR, GRADO NO ESPECIFIC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DERA Y MIEMBRO INFERIOR, DE PRIMER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DERA Y MIEMBRO INFERIOR, DE SEGUNDO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LA CADERA Y MIEMBRO INFERIOR, DE TERCER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DERA Y MIEMBRO INFERIOR, GRADO NO ESPECIFIC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DERA Y MIEMBRO INFERIOR, DE PRIMER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DERA Y MIEMBRO INFERIOR, DE SEGUNDO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51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LA CADERA Y MIEMBRO INFERIOR, DE TERCER GRADO, EXCEPTO TOBILLO Y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 y miembro inferior, excepto 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8.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8</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OBILLO Y DEL PIE,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OBILLO Y DEL PIE,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OBILLO Y DEL PIE,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L TOBILLO Y DEL PIE,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OBILLO Y DEL PIE,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DEDO(S)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edos 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5.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5</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OBILLO Y DEL PIE,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OBILLO Y DEL PIE,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L TOBILLO Y DEL PIE,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SUPERFICIAL DE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LA CADERA Y DEL MUS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LA RODILLA Y DE LA PIER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rodilla y piern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L TOBILLO Y DEL P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obillo/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3.X ó 6.4.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NECROSIS TISULAR DE PIERN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rna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2.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2</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NO ESPECIFICADO DEL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nivel N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E DE TRINCH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E DE INMERSIÓ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pie</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4.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4</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FRACTURA DEL FEMU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cadera/muslo</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1.X ó 6.2.X</w:t>
            </w:r>
          </w:p>
        </w:tc>
        <w:tc>
          <w:tcPr>
            <w:tcW w:w="2341"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NO DEFINIBLE</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OTRAS FRACTURAS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LUXACION,  DE TORCEDURA Y DE ESGUINCE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NERVIO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DE TENDON Y MUSCULO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APLASTAMIENTO Y AMPUTACION TRAUMATICA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OTROS TRAUMATISMOS ESPECIFICADOS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9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ECUELAS DE TRAUMATISMO NO ESPECIFICADO DE MIEMBRO INFERI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iembro inferior SAI</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6.9.X</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69</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tc>
      </w:tr>
      <w:tr>
        <w:trPr>
          <w:trHeight w:val="33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rHeight w:val="330" w:hRule="atLeast"/>
        </w:trPr>
        <w:tc>
          <w:tcPr>
            <w:tcW w:w="13222" w:type="dxa"/>
            <w:gridSpan w:val="10"/>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rPr>
              <w:t>Términos totales de la lista tabular de la CIE-10, Capítulo XIX, comparados con Clasificación OIT de Localización de la Lesión (se remplaza el carácter de lateralidad por X) (en azul, códigos de 5 caracteres, en verde, códigos de secuelas)</w:t>
            </w:r>
          </w:p>
        </w:tc>
      </w:tr>
      <w:tr>
        <w:trPr>
          <w:trHeight w:val="670" w:hRule="atLeast"/>
        </w:trPr>
        <w:tc>
          <w:tcPr>
            <w:tcW w:w="10881" w:type="dxa"/>
            <w:gridSpan w:val="7"/>
            <w:tcBorders>
              <w:top w:val="single" w:sz="4" w:space="0" w:color="BFBFBF"/>
              <w:left w:val="single" w:sz="4" w:space="0" w:color="BFBFBF"/>
              <w:bottom w:val="single" w:sz="4" w:space="0" w:color="BFBFBF"/>
              <w:right w:val="single" w:sz="4" w:space="0" w:color="BFBFBF"/>
            </w:tcBorders>
          </w:tcPr>
          <w:p>
            <w:pPr>
              <w:pStyle w:val="Normal"/>
              <w:spacing w:before="0" w:after="0"/>
              <w:rPr>
                <w:b/>
                <w:b/>
                <w:bCs/>
              </w:rPr>
            </w:pPr>
            <w:r>
              <w:rPr>
                <w:b/>
                <w:bCs/>
                <w:sz w:val="32"/>
              </w:rPr>
              <w:t>Localización anatómica difusa</w:t>
            </w:r>
          </w:p>
        </w:tc>
        <w:tc>
          <w:tcPr>
            <w:tcW w:w="234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before="0" w:after="0"/>
              <w:rPr>
                <w:b/>
                <w:b/>
                <w:bCs/>
              </w:rPr>
            </w:pPr>
            <w:r>
              <w:rPr>
                <w:b/>
                <w:bCs/>
              </w:rPr>
              <w:t>Campos en el sistema</w:t>
            </w:r>
          </w:p>
        </w:tc>
      </w:tr>
      <w:tr>
        <w:trPr>
          <w:trHeight w:val="450" w:hRule="atLeast"/>
        </w:trPr>
        <w:tc>
          <w:tcPr>
            <w:tcW w:w="83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sz w:val="20"/>
              </w:rPr>
              <w:t>Código</w:t>
            </w:r>
          </w:p>
        </w:tc>
        <w:tc>
          <w:tcPr>
            <w:tcW w:w="6399" w:type="dxa"/>
            <w:gridSpan w:val="3"/>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Descriptor o glosa</w:t>
            </w:r>
          </w:p>
        </w:tc>
        <w:tc>
          <w:tcPr>
            <w:tcW w:w="2655"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Localización anatómica</w:t>
            </w:r>
          </w:p>
        </w:tc>
        <w:tc>
          <w:tcPr>
            <w:tcW w:w="992"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ódigo OIT</w:t>
            </w:r>
          </w:p>
        </w:tc>
        <w:tc>
          <w:tcPr>
            <w:tcW w:w="1134" w:type="dxa"/>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AMPO 1 SISTEMA</w:t>
            </w:r>
          </w:p>
        </w:tc>
        <w:tc>
          <w:tcPr>
            <w:tcW w:w="1207" w:type="dxa"/>
            <w:gridSpan w:val="2"/>
            <w:tcBorders>
              <w:top w:val="single" w:sz="4" w:space="0" w:color="BFBFBF"/>
              <w:left w:val="single" w:sz="4" w:space="0" w:color="BFBFBF"/>
              <w:bottom w:val="single" w:sz="4" w:space="0" w:color="BFBFBF"/>
              <w:right w:val="single" w:sz="4" w:space="0" w:color="BFBFBF"/>
            </w:tcBorders>
            <w:shd w:fill="A6A6A6" w:val="clear"/>
            <w:vAlign w:val="center"/>
          </w:tcPr>
          <w:p>
            <w:pPr>
              <w:pStyle w:val="Normal"/>
              <w:spacing w:before="0" w:after="0"/>
              <w:rPr>
                <w:b/>
                <w:b/>
                <w:bCs/>
              </w:rPr>
            </w:pPr>
            <w:r>
              <w:rPr>
                <w:b/>
                <w:bCs/>
              </w:rPr>
              <w:t>CAMPO 2 SISTEMA</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ENICILI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EFALOSPORINAS Y OTROS ANTIBIOTICOS BETA-LACTAM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BIOTICOS DEL GRUPO DEL CLORAMFENIC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ACROLI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TETRACICLI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MINOGLUCOSI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STREPTOMIC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RIFAMICI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BIOTICOS ANTIMICOTICOS USADOS SISTEMICAM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IBIOTICOS SISTEM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BIOTICOS SISTEM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ULFONAM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MICOBACTERIA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PALUDICOS Y DROGAS DE ACCION CONTRA OTROS PROTOZOARIOS SANGUINE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ANTIPROTOZOARI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HELMIN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VI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IINFECCIOSOS Y ANTIPARASITARIOS SISTEMICOS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RIVADOS DE LA HIDROXIQUINOL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7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INFECCIOSOS Y ANTIPARASITARIOS SISTEM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GLUCOCORTICOIDES Y ANALOGOS SINTE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HORMONAS TIROIDEAS Y SUSTITUT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TIROIDE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NSULINA Y DROGAS HIPOGLUCEMIANTES ORALES (ANTIDIABET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CONCEPTIVOS OR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REPARACIONES DE ANTICONCEPTIVOS ORALES CON INGREDIENTES MULTIPLES Y UN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ESTROGENOS Y PROGESTOGE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OMBINACIONES Y SUSTITUTOS DE ESTROGENOS Y PROGESTAGE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GONADOTROFINAS, ANTIESTROGENOS Y ANTIANDROGEN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TAMOXIF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DROGENOS Y SUS CONGENERES ANABOL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HORMONAS Y SUSTITUTOS SINTETICOS Y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HORMONAS DE LA PITUITARIA ANTERIOR [ADENOHIPOFISIARI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8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AGONISTAS DE LAS HORMONAS Y POR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ALICILAT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RIVADOS DEL PARAAMINOFEN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RIVADOS DE LA PIRAZOLO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ANTIINFLAMATORIAS NO ESTEROIDEAS (DAIN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RREUMAT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ALGESICOS NO NARCOTICOS Y ANTIPIRET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ALGESICOS NO NARCOTICOS, ANTIPIRETICOS Y ANTIRREUMAT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P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HERO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OPIACE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ODE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ORF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ETADO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NARCOTICOS SINTE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ETID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OCA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NARCOTICOS Y POR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ANNABI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CIDO LISERGICO (LSD)</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PSICODISLEPTICOS Y POR LOS NO ESPECIFICADOS (ALUCINOGE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ESCAL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SILOCIB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OR PSILOC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ESTESICOS POR INHAL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ESTESICOS INTRAVENOS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TIOBARBITUR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ESTESICOS GENERALES Y POR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ESTESICOS LOC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ESTES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GASES TERAPEU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IOXIDO DE CARBO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1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XIG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RIVADOS DE LA HIDANTO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MINOSTILBE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ARBAMAZEP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UCCINAMIDAS Y DERIVADOS DE LA OXAZOLID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BARBITUR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BENZODIAZEPI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EPILEPTICOS MIXT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IEPILEPTICOS Y DROGAS HIPNOTICO- SED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CIDO VALPRO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ETACUALO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EPILEPTICOS Y DROGAS HIPNOTICO-SEDANT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BEBIDA SOMNIFE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EDICAMENTO SOMNIFER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TABLETA SOMNIFE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PARKINSONIANAS Y OTROS DEPRESORES DEL TONO MUSCULAR CENT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MANTAD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DEPRESIVOS TRICICLICOS Y TETRACICL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DEPRESIVOS INHIBIDORES DE LA MONOAMINOXIDAS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IDEPRESIVOS Y POR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PSICOTICOS Y NEUROLEPTICOS FENOTIACIN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BUTIROFENONA Y NEUROLEPTICOS TIOXANTEN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NTIPSICOTICOS Y NEUROLEPTICOS Y POR L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SICOESTIMULANTES CON ABUSO POTENCI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PSICOTROPIC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 PSICOTROPICA,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ANTICOLINESTERAS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PARASIMPATICOMIMETICOS (COLINERG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BLOQUEADORAS GANGLIONARE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PARASIMPATICOLITICOS (ANTICOLINERGICOS Y ANTIMUSCARINICOS) Y ESPASMOLIT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APAVER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ONISTAS, PREDOMINANTEMENTE ALFA-ADRENERG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ETARAMIN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ONISTAS, PREDOMINANTEMENTE BETA-ADRENERG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AGONISTAS ALFA-ADRENERG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AGONISTAS BETA-ADRENERG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DE ACCION CENTRAL Y BLOQUEADORES NEURONALES ADRENERG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Y POR LAS NO ESPECIFICADAS QUE AFECTAN PRINCIPALMENTE EL SISTEMA NERVIOSO AUTONOM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ESTIMULANTES DE AMBOS RECEPTORES, ALFA Y BETA-ADRENERG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ALERGICAS Y ANTIEMET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NEOPLASICAS E INMUNOSUPRESOR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BIOTICOS ANTINEOPLAS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ITARAB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VITAMIN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NZIM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HIERRO Y POR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COAGUL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QUE AFECTAN LA FIBRINOLIS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AGONISTAS DE ANTICOAGULANTES, VITAMINA K Y OTROS COAGUL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GENTES PRINCIPALMENTE SISTEMICOS Y HEMATOLOG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PREPARACIONES DE HIGADO Y OTROS AGENTES ANTIANEM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ANGRE NATURAL Y PRODUCTOS SANGUINE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USTITUTOS DEL PLASM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PRINCIPALMENTE SISTEMICOS Y HEMATOLOG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GLUCOSIDOS CARDIOTONICOS Y MEDICAMENTOS DE ACCION SIMI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BLOQUEADORES DEL CANAL DEL CALC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ANTIARRITMIC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VASODILATADORES CORONARI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IPIRIDAM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NHIBIDORES DE LA ENZIMA CONVERTIDORA DE LA ANGIOTENS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ANTIHIPERTENSIV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CLONID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GUANETID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RAUWOLF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LIPEMICAS Y ANTIARTERIOSCLEROT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VASODILATADORES PERIFER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RIVADOS DEL ACIDO NICOTIN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VARICOSAS, INCLUSIVE AGENTES ESCLEROS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GENTES Y POR LOS NO ESPECIFICADOS, QUE AFECTAN PRINCIPALMENTE EL SISTEMA CARDIOVASCUL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AGONISTAS DEL RECEPTOR H2 DE HISTAM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ANTIACIDAS Y QUE INHIBEN LA SECRECION GASTRI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LAXANTES ESTIMUL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LAXANTES SALINOS Y OSMO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LAX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DE ATONIA INTESTIN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IGESTIV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ANTIDIARRE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ME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GENTES QUE AFECTAN PRINCIPALMENTE EL SISTEMA GASTROINTESTIN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7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NO ESPECIFICADOS QUE AFECTAN PRINCIPALMENTE EL SISTEMA GASTROINTESTIN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OCITOC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RELAJANTES MUSCULOESQUELETICOS (AGENTES BLOQUEADORES NEUROMUSCULA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MEDICAMENTOS Y LOS NO ESPECIFICADOS DE ACCION PRINCIPAL SOBRE LOS MUSCUL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TUSIGE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XPECTOR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CONTRA EL CATARRO COMU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ASMATICO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ALBUTAM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8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GENTES Y LOS NO ESPECIFICADOS DE ACCION PRINCIPAL SOBRE EL SISTEMA RESPIRATOR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GLUCOCORTICOIDES USADOS EN FORMA TOPIC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LOCALES ANTIMICOTICAS, ANTIINFECCIOSAS Y ANTIINFLAMATORIAS, NO CLASIFICADA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PRURI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STRINGENTES Y DETERGENTES LOC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MOLIENTES, DEMULCENTES Y PROTECTO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QUERATOLITICOS, QUERATOPLASTICOS, DROGAS Y OTRAS PREPARACIONES PARA EL TRATAMIENTO DEL CABELL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Y PREPARACIONES OFTALMOLOG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INFECCIOSOS OCULA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Y PREPARACIONES OTORRINOLARINGOLOG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INFECCIOSOS DE OIDO, NARIZ Y GARGANT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DENTALES, APLICADAS TOPICAM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OS AGENTES TOP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ESPERMIC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4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TOP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MINERALOCORTICOIDES Y SUS ANTAGONIST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IURETICOS DEL ASA (DINTEL AL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NHIBIDORES DE LA ANHIDRASA DEL ACIDO CARBONICO, BENZOTIAZIDAS Y OTROS DIURE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CETAZOLAMI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DEL EQUILIBRIO HIDROLITICO, ELECTROLITICO Y CALOR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SALES DE REHIDRATACION OR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QUE AFECTAN EL METABOLISMO DEL ACIDO UR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EPRESORES DEL APETI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TIDOTOS Y AGENTES QUELANTE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ISUASIVOS DEL ALCOH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NALEPTICOS Y ANTAGONISTAS DEL OP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DIAGNOS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OTRAS DROGAS Y SUSTANCIAS BIOLOGICAS, Y POR LA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ACIDIFIC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AGENTES ALCALINIZANT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DROGAS LIPOTROPIC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HORMONAS PARATIROIDEAS Y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NMUNOGLOBUL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POR INMUNOLOG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ETAN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OHOL ETIL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METAN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OHOL METIL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PROPANOL-2</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OHOL ISOPROPIL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ICOR DE ALCOHOL INSUFICIENTEMENTE DESTIL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OHOL AMIL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HOL BUTILICO [BUTANOL-1]</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LCOHOL PROPILICO [PROPANOL-1]</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ALCOHO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ALCOHO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PRODUCTOS DEL PETROL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CEITE DE PARAF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CERA DE PARAF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S ESENCIAS DE PETROL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ETER DE PETROLE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GASOL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NAFT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QUEROSEN [ACEITE DE PARAF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BENC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HOMOLOGOS DEL BENC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OLUENO [METILBENC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XILENO [DIMETILBENC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GLICO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CETON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DISOLVENTES ORGAN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2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DISOLVENTES ORGAN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ETRACLORURO DE CARBO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ETRACLOROMET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LOROFORM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RICLOROMETAM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RICLOROETIL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RICLOROET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ETRACLOROETIL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PERCLOROETIL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ETRACLOROET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DICLOROET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LOROMETILA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CLOROFLUOROCARBUR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DERIVADOS HALOGENADOS DE HIDROCARBUROS ALIFA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DERIVADOS HALOGENADOS DE HIDROCARBUROS AROMAT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DERIVADOS HALOGENADOS DE HIDROCARBUROS ALIFATICOS Y AROMATIC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FENOL Y (DE LOS) HOMOLOGOS DEL FENO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COMPUESTOS ORGANICOS CORROSIV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ACIDOS CORROSIVOS Y SUSTANCIAS ACIDAS SIMILA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CIDO CLORHIDR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CIDO SULFUR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ALCALIS CAUSTICOS Y SUSTANCIAS ALCALINAS SIMILAR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HIDROXIDO DE POTAS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HIDROXIDO DE SOD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SUSTANCIA CORROSIVA,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5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DETERGENTES Y JAB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HUMOS Y VAPORES DE MET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METALES DE TODO ORIGEN, EXCEPTO SUSTANCIAS MEDICIN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PLOM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MERCURI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ROM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ADMI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BRE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ZINC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ESTAÑ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BERILI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MET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6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METAL,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RSENICO (DE) Y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FOSFOR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MANGANESO Y (DE) SUS COMPUESTOS (DERIV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ACIDO CIANHIDR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AS SUSTANCIAS INORGANICAS,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7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SUSTANCIA INORGANICA,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8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MONOXIDO DE CARBO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8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MONOXIDO DE CARBONO DE CUALQUIER FU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PROPULSORES DE AEROSO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OXIDOS DE NITROG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DIOXIDO DE SULFU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FORMALDEHI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GAS LACRIMOG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GAS LACERA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LORO GASEO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GAS DE FLUOR Y (DEL) FLUORURO DE HIDROG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SULFURO DE HIDROG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DIOXIDO DE CARBO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GASES, HUMOS Y VAPORES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5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GASES, HUMOS Y VAPOR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CONSERVADORES DE LA MADE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INSECTICIDAS ORGANOFOSFORADOS Y DE LOS CARBAMAT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INSECTICIDAS HALOGEN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INSECTIC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HERBICIDAS Y DE LOS FUNGIC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OS RODENTICIDAS (RATIC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ALI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PLAGUICI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PLAGUICIDA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CIGUATERO POR PES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ESCOMBROIDEO POR PES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INDROME SEMEJANTE AL HISTAMIN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NVENENAMIENTOS POR PESCADOS Y MARIS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OS ALIMENTOS MARI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ALIMENTOS MARINO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HONGOS INGERIDOS (COMO ALI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BAYAS INGERIDAS (COMO ALI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A(S) (PARTES DE) PLANTA(S) INGERIDAS(S) (COMO ALI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OTRAS SUSTANCIAS NOCIVAS ESPECIFICADAS INGERIDAS COMO ALI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2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SUSTANCIA NOCIVA NO ESPECIFICADA INGERIDA COMO ALIMEN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VENENO DE SERPIEN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VENENO DE SERPIENTE MAR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VENENO DE OTROS REPTI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VENENO DE LAGART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VENENO DE ESCORP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VENENO DE ARAÑ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VENENO DE OTROS ARTROPO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PICADURA O MORDEDURA DE INSECTO VENENOS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PEC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OTROS ANIMALES MARIN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ANEMONA DE M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ESTRELLA DE MA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MARIS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MEDUS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TOXICOS DEL CONTACTO CON OTROS ANIMALES VENENOS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VENENO DE ANFIBI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ONTACTO CON ANIMAL VENENOS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4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AFLATOXINA Y DE OTRAS MICOTOXINAS CONTAMINANTES DE ALIMENT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CIANUR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ESTRICNINA Y DE SUS SAL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ABACO Y DE LA NICOT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NITRODERIVADOS Y DE AMINODERIVADOS DEL BENCENO Y DE SUS HOMOLOG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ANILINA [BENCENAMIN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NITROBENC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RINITROTOLUE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BISULFURO DE CARBON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LA NITROGLICERINA Y DE OTROS ACIDOS Y ESTERES NITRIC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L TRINITRATO PROPANETRIOL-1,2,3</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PINTURAS Y COLORANTES, NO CLASIFICADOS EN OTRA PART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TOXICOS DE OTRAS SUSTANCIAS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TOXICO DE SUSTANCIA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VENENAMIENT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6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NO ESPECIFICADOS DE LA RADI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6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FERMEDAD POR RADI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GOLPE DE CALOR E INSOL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POPLEJIA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REXIA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IRIASI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ERMOPLEJ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INCOPE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LAPSO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ALAMBRE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GOTAMIENTO POR CALOR, ANHIDROTIC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OSTRACION POR CALOR DEBIDA A DEPLECION DE AGU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GOTAMIENTO POR CALOR DEBIDO A DEPLECION DE S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OSTRACION POR CALOR DEBIDA A DEPLECION DE SAL (Y AGU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GOTAMIENTO POR CALOR,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OSTRACION POR CALOR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ATIGA POR CALOR, TRANSITOR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DEMA POR CALOR</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FECTOS DEL CALOR Y DE LA LUZ</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7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DEL CALOR Y DE LA LUZ,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8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IPOTERM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8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IPOTERMIA ACCIDENTA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9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FECTOS ESPECIFICADOS DE LA REDUCCION DE LA TEMPERATUR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9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DE LA REDUCCION DE LA TEMPERATURA,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6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ABAÑON(E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FECTOS Y LOS NO ESPECIFICADOS DE LA GRAN ALTITUD</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NFERMEDAD POR DESCOMPRESION (DE LOS CAJONES SUMERGI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DE LIQUIDOS CON ALTA PRES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FECTOS DE LA PRESION DEL AIRE Y DEL AGU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 DE LA PRESION DEL AIRE Y DEL AGUA,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1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SFIXI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DEL HAMBR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DE LA SED</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GOTAMIENTO DEBIDO A EXPOSICION A LA INTEMPERIE</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GOTAMIENTO DEBIDO A ESFUERZO EXCESIV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EFECTOS DE LA PRIVACION</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7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FECTOS DE PRIVACION,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difusa o generaliz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1.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1</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SUPERFICIALES MULTIPL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BRASIONE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E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LICTENAS (NO TERMICA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TOMA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MAGULLADURA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0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CADURAS MULTIPLES DE INSECTOS (NO VENENOS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TE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S MULTIPLES POR PUNCION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E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MORDEDURAS DE ANIMAL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CERRADAS MULTIPLE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S ABIERTAS (EXPUESTAS) MULTIPLE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ES, TORCEDURAS  Y ESGUINCES MULTIPL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POR APLASTAMIENTO MULTIPL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VULSION QUE AFECTA MULTIPLES REGIONES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5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ES TRAUMATICAS MULTIPLES, NO ESPECIFICADA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07X</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S MULTIPLES,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BRASION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TUSION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LICTENA (NO TERMIC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TOM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MAGULLADU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ICADURA DE INSECTO (NO VENENOS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CUERPO EXTRAÑO SUPERFICIAL (ASTILLA) SIN HERIDA IMPORTANT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SUPERFICIAL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T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RIDA POR PUNCION CON CUERPO EXTRAÑO (PENETRANTE)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MORDEDURA DE ANIMAL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ABIERT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ABIERT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DESPLAZA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DESPLAZA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CERRADA LUXA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FRACTURA ABIERTA (EXPUESTA) LUXAD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ESGUINCE Y TORCEDURA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VULSION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DESGARRO TRAUMATICO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ESGUINCE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RTROSIS TRAUMATICA DE ARTICULACION (CAPSUL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 TRAUMATICA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UXACION TRAUMATICA DE ARTICULACION (CAPSUL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SUBLUXACION TRAUMATICA DE ARTICULACION (CAPSUL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ORCEDURA TRAUMATICA DE ARTICULACION (CAPSULA) SAI O DE LIGAMENT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S)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DIVISION TRAUMATICA DE NERVI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TOMIELIA TRAUMATIC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PARALISIS TRAUMATICA (TRANSITORI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NERVI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NEURISMA O FISTULA TRAUMATICA (ARTERIOVENOSA)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VULSION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TE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HEMATOMA ARTERIAL TRAUMATIC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VASO(S) SANGUINE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Y MUSCULOS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VULSION DE TENDON(ES) SAI Y DE MUSCUL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TE DE TENDON(ES) SAI Y DE MUSCUL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LACERACION DE TENDON(ES) SAI Y DE MUSCUL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255"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RUPTURA TRAUMATICA DE TENDON(ES) SAI Y DE MUSCUL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6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DE TENDON(ES) SAI Y DE MUSCULO(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Y AMPUTACION TRAUMATICA DE REGIONES NO ESPECIFICADAS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AMPUTACION TRAUMATIC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POR APLASTAMIENT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OTROS TRAUMATISMOS DE REGION NO ESPECIFICADA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14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TRAUMATISM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No especificada</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100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DE MULTIPLES REGIONES,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DE MULTIPLES REGIONES, MENCIONADAS COMO DE NO MAS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DE MULTIPLES REGIONES, MENCIONADAS COMO DE NO MAS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MULTIPLES, CON MENCION AL MENOS DE UNA QUEMADURA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DE MULTIPLES REGIONES, GRADO NO ESPECIFIC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MULTIPLES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MULTIPLES, MENCIONADAS COMO DE NO MAS DE PRIM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MULTIPLES, MENCIONADAS COMO DE NO MAS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29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MULTIPLES, CON MENCION AL MENOS DE UNA CORROSION DE TERCER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REGION DEL CUERPO Y GRADO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PRIMER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PRIMER GRA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SEGUNDO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SEGUNDO GRA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TERCER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 DE TERCER GRA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REGION DEL CUERPO Y GRADO NO ESPECIFICADOS</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PRIMER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PRIMER GRA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SEGUNDO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SEGUNDO GRAD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TERCER GRADO, REGION DEL CUERPO NO ESPECIFICADA</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0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 DE TERCER GRADO SAI</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MENOS DEL 10%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10 AL 1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20 AL 2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30 AL 3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40 AL 4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50 AL 5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60 AL 6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70 AL 7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DEL 80 AL 8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1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QUEMADURAS QUE AFECTAN EL 90% O MAS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0</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MENOS DEL 10%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1</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10 AL 1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2</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20 AL 2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3</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30 AL 3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4</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40 AL 4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5</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50 AL 5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6</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60 AL 6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7</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70 AL 7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8</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DEL 80 AL 89%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2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RROSIONES QUE AFECTAN EL 90% O MAS DE LA SUPERFICIE DEL CUERPO</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r>
        <w:trPr>
          <w:trHeight w:val="330" w:hRule="atLeast"/>
        </w:trPr>
        <w:tc>
          <w:tcPr>
            <w:tcW w:w="83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T339</w:t>
            </w:r>
          </w:p>
        </w:tc>
        <w:tc>
          <w:tcPr>
            <w:tcW w:w="6399" w:type="dxa"/>
            <w:gridSpan w:val="3"/>
            <w:tcBorders>
              <w:top w:val="single" w:sz="4" w:space="0" w:color="BFBFBF"/>
              <w:left w:val="single" w:sz="4" w:space="0" w:color="BFBFBF"/>
              <w:bottom w:val="single" w:sz="4" w:space="0" w:color="BFBFBF"/>
              <w:right w:val="single" w:sz="4" w:space="0" w:color="BFBFBF"/>
            </w:tcBorders>
          </w:tcPr>
          <w:p>
            <w:pPr>
              <w:pStyle w:val="Normal"/>
              <w:spacing w:before="0" w:after="0"/>
              <w:rPr/>
            </w:pPr>
            <w:r>
              <w:rPr/>
              <w:t>CONGELAMIENTO CON PERDIDA PARCIAL DE LAS CAPAS DE LA PIEL</w:t>
            </w:r>
          </w:p>
        </w:tc>
        <w:tc>
          <w:tcPr>
            <w:tcW w:w="2655"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Múltiples</w:t>
            </w:r>
          </w:p>
        </w:tc>
        <w:tc>
          <w:tcPr>
            <w:tcW w:w="99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0" w:after="0"/>
              <w:rPr/>
            </w:pPr>
            <w:r>
              <w:rPr/>
              <w:t>780</w:t>
            </w:r>
          </w:p>
        </w:tc>
        <w:tc>
          <w:tcPr>
            <w:tcW w:w="1207"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t>0</w:t>
            </w:r>
          </w:p>
        </w:tc>
      </w:tr>
    </w:tbl>
    <w:p>
      <w:pPr>
        <w:pStyle w:val="Normal"/>
        <w:rPr>
          <w:lang w:val="es-MX"/>
        </w:rPr>
      </w:pPr>
      <w:r>
        <w:rPr>
          <w:lang w:val="es-MX"/>
        </w:rPr>
      </w:r>
    </w:p>
    <w:p>
      <w:pPr>
        <w:pStyle w:val="Normal"/>
        <w:rPr>
          <w:lang w:val="es-MX"/>
        </w:rPr>
      </w:pPr>
      <w:r>
        <w:rPr>
          <w:lang w:val="es-MX"/>
        </w:rPr>
      </w:r>
    </w:p>
    <w:p>
      <w:pPr>
        <w:pStyle w:val="Normal"/>
        <w:spacing w:lineRule="auto" w:line="264" w:before="120" w:after="200"/>
        <w:jc w:val="both"/>
        <w:rPr>
          <w:rFonts w:ascii="Arial" w:hAnsi="Arial" w:cs="Arial"/>
          <w:sz w:val="24"/>
          <w:szCs w:val="26"/>
        </w:rPr>
      </w:pPr>
      <w:r>
        <w:rPr>
          <w:rFonts w:cs="Arial" w:ascii="Arial" w:hAnsi="Arial"/>
          <w:sz w:val="24"/>
          <w:szCs w:val="26"/>
        </w:rPr>
        <w:t>[2] OIT: Registro y Notificación de Accidentes del Trabajo y Enfermedades Profesionales Repertorio de Recomendaciones Prácticas de la OIT Ginebra, Oficina Internacional del Trabajo.</w:t>
      </w:r>
    </w:p>
    <w:p>
      <w:pPr>
        <w:pStyle w:val="Normal"/>
        <w:rPr>
          <w:rFonts w:ascii="Arial" w:hAnsi="Arial" w:cs="Arial"/>
          <w:sz w:val="24"/>
          <w:szCs w:val="26"/>
        </w:rPr>
      </w:pPr>
      <w:r>
        <w:rPr>
          <w:rFonts w:cs="Arial" w:ascii="Arial" w:hAnsi="Arial"/>
          <w:sz w:val="24"/>
          <w:szCs w:val="26"/>
        </w:rPr>
      </w:r>
    </w:p>
    <w:p>
      <w:pPr>
        <w:pStyle w:val="Normal"/>
        <w:rPr>
          <w:lang w:val="es-MX"/>
        </w:rPr>
      </w:pPr>
      <w:r>
        <w:rPr>
          <w:lang w:val="es-MX"/>
        </w:rPr>
      </w:r>
    </w:p>
    <w:p>
      <w:pPr>
        <w:pStyle w:val="Normal"/>
        <w:spacing w:before="0" w:after="200"/>
        <w:rPr>
          <w:lang w:val="es-MX"/>
        </w:rPr>
      </w:pPr>
      <w:r>
        <w:rPr>
          <w:lang w:val="es-MX"/>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Narrow" w:hAnsi="Arial Narrow" w:eastAsia="Times New Roman" w:cs="Arial Narrow"/>
      <w:b/>
      <w:shado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ind w:left="709" w:hanging="0"/>
      <w:jc w:val="center"/>
    </w:pPr>
    <w:rPr>
      <w:rFonts w:ascii="Arial Narrow" w:hAnsi="Arial Narrow" w:eastAsia="Times New Roman" w:cs="Arial Narrow"/>
      <w:b/>
      <w:shad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9:44:00Z</dcterms:created>
  <dc:creator>SUSESO</dc:creator>
  <dc:description/>
  <cp:keywords/>
  <dc:language>en-US</dc:language>
  <cp:lastModifiedBy>VNehgne</cp:lastModifiedBy>
  <dcterms:modified xsi:type="dcterms:W3CDTF">2013-05-24T21:02:00Z</dcterms:modified>
  <cp:revision>2</cp:revision>
  <dc:subject/>
  <dc:title>ANEXO VII TABLAS EUIVALENCIAS</dc:title>
</cp:coreProperties>
</file>